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lang w:val="en-US"/>
        </w:rPr>
      </w:pPr>
      <w:r>
        <w:rPr>
          <w:rFonts w:cs="Arial" w:ascii="Arial" w:hAnsi="Arial"/>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b/>
          <w:b/>
          <w:sz w:val="40"/>
          <w:lang w:val="en-US"/>
        </w:rPr>
      </w:pPr>
      <w:r>
        <w:rPr>
          <w:b/>
          <w:sz w:val="40"/>
          <w:lang w:val="en-US"/>
        </w:rPr>
        <w:t>2.1.</w:t>
      </w:r>
      <w:r>
        <w:rPr>
          <w:b/>
          <w:sz w:val="40"/>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b/>
          <w:b/>
          <w:sz w:val="40"/>
          <w:lang w:val="en-US"/>
        </w:rPr>
      </w:pPr>
      <w:r>
        <w:rPr>
          <w:b/>
          <w:sz w:val="28"/>
        </w:rPr>
        <w:t>Ιστορία των Τεχνών</w:t>
      </w:r>
      <w:r>
        <w:rPr>
          <w:b/>
          <w:sz w:val="40"/>
        </w:rPr>
        <w:t xml:space="preserve"> Έργα και Δημιουργοί</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b/>
          <w:sz w:val="32"/>
        </w:rPr>
        <w:t>Β΄ Τάξη 1</w:t>
      </w:r>
      <w:r>
        <w:rPr>
          <w:b/>
          <w:sz w:val="32"/>
          <w:vertAlign w:val="superscript"/>
        </w:rPr>
        <w:t>ου</w:t>
      </w:r>
      <w:r>
        <w:rPr>
          <w:b/>
          <w:sz w:val="32"/>
        </w:rPr>
        <w:t xml:space="preserve"> Κύκλου  / Όλες οι Ειδικότητε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center"/>
        <w:rPr>
          <w:rFonts w:ascii="Arial" w:hAnsi="Arial" w:cs="Arial"/>
          <w:b/>
          <w:b/>
          <w:sz w:val="28"/>
          <w:lang w:val="en-US"/>
        </w:rPr>
      </w:pPr>
      <w:r>
        <w:rPr>
          <w:rFonts w:cs="Arial" w:ascii="Arial" w:hAnsi="Arial"/>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center"/>
        <w:rPr>
          <w:rFonts w:ascii="Arial" w:hAnsi="Arial" w:cs="Arial"/>
          <w:b/>
          <w:b/>
          <w:sz w:val="28"/>
          <w:lang w:val="en-US"/>
        </w:rPr>
      </w:pPr>
      <w:r>
        <w:rPr>
          <w:rFonts w:cs="Arial" w:ascii="Arial" w:hAnsi="Arial"/>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center"/>
        <w:rPr>
          <w:rFonts w:ascii="Arial" w:hAnsi="Arial" w:cs="Arial"/>
          <w:b/>
          <w:b/>
          <w:sz w:val="28"/>
          <w:lang w:val="en-US"/>
        </w:rPr>
      </w:pPr>
      <w:r>
        <w:rPr>
          <w:rFonts w:cs="Arial" w:ascii="Arial" w:hAnsi="Arial"/>
          <w:b/>
          <w:sz w:val="28"/>
          <w:lang w:val="en-US"/>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b/>
          <w:u w:val="single"/>
        </w:rPr>
        <w:t>Ο ΠΑΡΘΕΝΩΝΑΣ</w:t>
      </w:r>
      <w:r>
        <w:rPr>
          <w:rFonts w:cs="Arial" w:ascii="Arial" w:hAnsi="Arial"/>
          <w:u w:val="single"/>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b/>
          <w:b/>
          <w:u w:val="single"/>
        </w:rPr>
      </w:pPr>
      <w:r>
        <w:rPr>
          <w:rFonts w:cs="Arial" w:ascii="Arial" w:hAnsi="Arial"/>
          <w:b/>
          <w:u w:val="single"/>
        </w:rPr>
      </w:r>
    </w:p>
    <w:p>
      <w:pPr>
        <w:pStyle w:val="Normal"/>
        <w:spacing w:lineRule="auto" w:line="360"/>
        <w:ind w:left="720" w:firstLine="720"/>
        <w:jc w:val="both"/>
        <w:rPr>
          <w:b/>
          <w:b/>
        </w:rPr>
      </w:pPr>
      <w:r>
        <w:rPr>
          <w:b/>
        </w:rPr>
        <w:t>Αρχιτεκτονικά γλυπτά του Παρθενώνα</w:t>
      </w:r>
    </w:p>
    <w:p>
      <w:pPr>
        <w:pStyle w:val="Normal"/>
        <w:spacing w:lineRule="auto" w:line="360"/>
        <w:ind w:left="1440" w:firstLine="720"/>
        <w:jc w:val="both"/>
        <w:rPr>
          <w:b/>
          <w:b/>
        </w:rPr>
      </w:pPr>
      <w:r>
        <w:rPr>
          <w:b/>
        </w:rPr>
        <w:t>Α. Συνοπτική παρουσίαση της ελληνικής γλυπτικής</w:t>
      </w:r>
    </w:p>
    <w:p>
      <w:pPr>
        <w:pStyle w:val="Normal"/>
        <w:spacing w:lineRule="auto" w:line="360"/>
        <w:ind w:left="1440" w:firstLine="720"/>
        <w:jc w:val="both"/>
        <w:rPr/>
      </w:pPr>
      <w:r>
        <w:rPr>
          <w:b/>
        </w:rPr>
        <w:t>Β. Ιστορικό πλαίσιο. Κοινωνικοπολιτικές συνθήκες</w:t>
      </w:r>
      <w:r>
        <w:rPr/>
        <w:t>.</w:t>
      </w:r>
    </w:p>
    <w:p>
      <w:pPr>
        <w:pStyle w:val="Normal"/>
        <w:spacing w:lineRule="auto" w:line="360"/>
        <w:ind w:left="1440" w:firstLine="720"/>
        <w:jc w:val="both"/>
        <w:rPr>
          <w:b/>
          <w:b/>
        </w:rPr>
      </w:pPr>
      <w:r>
        <w:rPr>
          <w:b/>
        </w:rPr>
        <w:t>Γ. Τα γλυπτά του Παρθενώνα</w:t>
      </w:r>
    </w:p>
    <w:p>
      <w:pPr>
        <w:pStyle w:val="Normal"/>
        <w:numPr>
          <w:ilvl w:val="0"/>
          <w:numId w:val="4"/>
        </w:numPr>
        <w:spacing w:lineRule="auto" w:line="360"/>
        <w:jc w:val="both"/>
        <w:rPr/>
      </w:pPr>
      <w:r>
        <w:rPr>
          <w:b/>
          <w:u w:val="single"/>
        </w:rPr>
        <w:t>Ο ΒΩΜΟΣ ΤΗΣ ΠΕΡΓΑΜΟΥ</w:t>
      </w:r>
      <w:r>
        <w:rPr>
          <w:b/>
          <w:sz w:val="28"/>
          <w:u w:val="single"/>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b/>
          <w:b/>
          <w:sz w:val="28"/>
          <w:u w:val="single"/>
        </w:rPr>
      </w:pPr>
      <w:r>
        <w:rPr>
          <w:rFonts w:cs="Arial" w:ascii="Arial" w:hAnsi="Arial"/>
          <w:b/>
          <w:sz w:val="28"/>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b/>
          <w:b/>
          <w:sz w:val="28"/>
          <w:u w:val="single"/>
          <w:lang w:val="en-US"/>
        </w:rPr>
      </w:pPr>
      <w:r>
        <w:rPr>
          <w:rFonts w:cs="Arial" w:ascii="Arial" w:hAnsi="Arial"/>
          <w:b/>
          <w:sz w:val="28"/>
          <w:u w:val="single"/>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b/>
          <w:b/>
          <w:sz w:val="28"/>
          <w:lang w:val="en-US"/>
        </w:rPr>
      </w:pPr>
      <w:r>
        <w:rPr>
          <w:rFonts w:cs="Arial" w:ascii="Arial" w:hAnsi="Arial"/>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b/>
          <w:b/>
          <w:sz w:val="28"/>
          <w:lang w:val="en-US"/>
        </w:rPr>
      </w:pPr>
      <w:r>
        <w:rPr>
          <w:rFonts w:cs="Arial" w:ascii="Arial" w:hAnsi="Arial"/>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center"/>
        <w:rPr>
          <w:rFonts w:ascii="Arial" w:hAnsi="Arial" w:cs="Arial"/>
          <w:b/>
          <w:b/>
          <w:sz w:val="28"/>
          <w:lang w:val="en-US"/>
        </w:rPr>
      </w:pPr>
      <w:r>
        <w:rPr>
          <w:rFonts w:cs="Arial" w:ascii="Arial" w:hAnsi="Arial"/>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center"/>
        <w:rPr>
          <w:rFonts w:ascii="Arial" w:hAnsi="Arial" w:cs="Arial"/>
          <w:b/>
          <w:b/>
          <w:sz w:val="28"/>
          <w:lang w:val="en-US"/>
        </w:rPr>
      </w:pPr>
      <w:r>
        <w:rPr>
          <w:rFonts w:cs="Arial" w:ascii="Arial" w:hAnsi="Arial"/>
          <w:b/>
          <w:sz w:val="28"/>
          <w:lang w:val="en-US"/>
        </w:rPr>
        <w:t xml:space="preserve">(To </w:t>
      </w:r>
      <w:r>
        <w:rPr>
          <w:rFonts w:cs="Arial" w:ascii="Arial" w:hAnsi="Arial"/>
          <w:b/>
          <w:sz w:val="28"/>
        </w:rPr>
        <w:t>παρακάτω κείμενο είναι πιθανόν να υποστεί μικρές τροποποιήσει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center"/>
        <w:rPr>
          <w:rFonts w:ascii="Arial" w:hAnsi="Arial" w:cs="Arial"/>
          <w:b/>
          <w:b/>
          <w:sz w:val="28"/>
          <w:lang w:val="en-US"/>
        </w:rPr>
      </w:pPr>
      <w:r>
        <w:rPr>
          <w:rFonts w:cs="Arial" w:ascii="Arial" w:hAnsi="Arial"/>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center"/>
        <w:rPr>
          <w:rFonts w:ascii="Arial" w:hAnsi="Arial" w:cs="Arial"/>
          <w:b/>
          <w:b/>
          <w:sz w:val="28"/>
          <w:lang w:val="en-US"/>
        </w:rPr>
      </w:pPr>
      <w:r>
        <w:rPr>
          <w:rFonts w:cs="Arial" w:ascii="Arial" w:hAnsi="Arial"/>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center"/>
        <w:rPr>
          <w:rFonts w:ascii="Arial" w:hAnsi="Arial" w:cs="Arial"/>
          <w:b/>
          <w:b/>
          <w:sz w:val="28"/>
          <w:lang w:val="en-US"/>
        </w:rPr>
      </w:pPr>
      <w:r>
        <w:rPr>
          <w:rFonts w:cs="Arial" w:ascii="Arial" w:hAnsi="Arial"/>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lang w:val="en-US"/>
        </w:rPr>
      </w:pPr>
      <w:r>
        <w:rPr>
          <w:rFonts w:cs="Arial" w:ascii="Arial" w:hAnsi="Arial"/>
          <w:lang w:val="en-US"/>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b/>
          <w:b/>
          <w:u w:val="single"/>
        </w:rPr>
      </w:pPr>
      <w:r>
        <w:rPr>
          <w:rFonts w:cs="Arial" w:ascii="Arial" w:hAnsi="Arial"/>
          <w:b/>
          <w:u w:val="single"/>
        </w:rPr>
        <w:t>Ο ΠΑΡΘΕΝΩΝΑ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b/>
          <w:b/>
          <w:u w:val="single"/>
        </w:rPr>
      </w:pPr>
      <w:r>
        <w:rPr>
          <w:rFonts w:cs="Arial" w:ascii="Arial" w:hAnsi="Arial"/>
          <w:b/>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rPr>
        <w:tab/>
        <w:t xml:space="preserve">Ένα από τα κυριότερα χαρακτηριστικά της ελληνικής αρχιτεκτονικής, από τους πρώτους αιώνες του ελληνικού πολιτισμού μέχρι και την κλασική εποχή, είναι το ενδιαφέρον της για τις κατασκευές των ναών. H θρησκευτική ζωή των αρχαίων ελλήνων συνδεόταν αναπόσπαστα με τη δημόσια και την ιδιωτική τους ζωή. Από τους "Σκοτεινούς χρόνους" (12ο π.Χ. αιώνα έως το 650 π.Χ.), οι θρησκευτικές τελετουργίες γίνονταν έξω από το παλάτι του άρχοντα. O </w:t>
      </w:r>
      <w:r>
        <w:rPr>
          <w:rFonts w:cs="Arial" w:ascii="Arial" w:hAnsi="Arial"/>
          <w:b/>
        </w:rPr>
        <w:t>βωμός,</w:t>
      </w:r>
      <w:r>
        <w:rPr>
          <w:rFonts w:cs="Arial" w:ascii="Arial" w:hAnsi="Arial"/>
        </w:rPr>
        <w:t xml:space="preserve">  το κύριο σημείο της λατρευτικής τελετουργίας, αποτελούσε  το παλαιότερο δημόσιο κατασκεύασμα αφιερωμένο στην λατρεία των θεών. Ήταν τοποθετημένο στο ύπαιθρο και η μορφή του ήταν σχεδόν πάντα ένα  απλό παραλληλεπίπεδο. Ο ναός, στην πρωτογενή του μορφή, είναι και αυτός ένα παραλληλεπίπεδο, (Eικ. 1. Πήλινος ναΐσκος του Hραίου του 'Aργους, Aρχαιολογικό Mουσείο Aθηνών (Roland Martin, ), και στο δεύτερο μισό του 8ου αιώνα, εμπλουτίστηκε με το περιστύλιο. Το παραλληλόγραμμο σχήμα και το περιστύλιο, αποτελούν τα πρώτα χαρακτηριστικά του ελληνικού ιερού χώρου (Eικ. 2. Nαός του Aπόλλωνα στο, Θέρμο, Mέγαρο B).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rPr>
        <w:tab/>
        <w:t xml:space="preserve">Κατά την "Αρχαϊκή" περίοδο  (650 π.X.-480 π.X) καθορίστηκε η πανελλήνια λατρεία των Ολύμπιων θεών και ανοικοδομήθηκαν οι </w:t>
      </w:r>
      <w:r>
        <w:rPr>
          <w:rFonts w:cs="Arial" w:ascii="Arial" w:hAnsi="Arial"/>
          <w:b/>
        </w:rPr>
        <w:t>πρώτοι πέτρινοι ναοί</w:t>
      </w:r>
      <w:r>
        <w:rPr>
          <w:rFonts w:cs="Arial" w:ascii="Arial" w:hAnsi="Arial"/>
        </w:rPr>
        <w:t>. Ο ναός της Ήρας στην Ολυμπία (600 π.Χ.) (Eικ. 4, O ναός της Ήρας στην Oλυμπία, κάτοψη,  Coulton, σελ. 44α) (Eικ. 5, O ναός της Ήρας στην Oλυμπία ), είναι από τους πρώτους ναούς όπου αναγνωρίζεται το πέρασμα από τα ξύλινα στοιχεία του ναού στα λίθινα. Οι πρώτοι ναοί ήταν κατασκευασμένοι από ξύλο. Οι κορμοί των δένδρων, επηρέασαν την μορφή της κολώνας, αλλά και άλλα στοιχεία όπως  οι μετόπες και οι τρίγλυφοι, των μετέπειτα πέτρινων ναών, αντανακλούν την ξύλινη καταγωγή του κτιρίου 9 (Eικ 3).</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rPr>
        <w:tab/>
        <w:t xml:space="preserve">H "Κλασική περίοδος" </w:t>
      </w:r>
      <w:r>
        <w:rPr>
          <w:rFonts w:cs="Arial" w:ascii="Arial" w:hAnsi="Arial"/>
          <w:u w:val="single"/>
        </w:rPr>
        <w:t xml:space="preserve">(480 π.X-323 π.X) </w:t>
      </w:r>
      <w:r>
        <w:rPr>
          <w:rFonts w:cs="Arial" w:ascii="Arial" w:hAnsi="Arial"/>
        </w:rPr>
        <w:t>είναι αυτή των μεγάλων αρχιτεκτονικών επιτευγμάτων. Μετά τους Περσικούς πολέμους, ο Iππόδαμος ο Mιλήσιος σχεδίασε την Mίλητο αλλά και την πόλη του Πειραιά, (Eικ. 6, Mίλητος)</w:t>
      </w:r>
      <w:r>
        <w:rPr>
          <w:rFonts w:cs="Arial" w:ascii="Arial" w:hAnsi="Arial"/>
          <w:b/>
        </w:rPr>
        <w:t xml:space="preserve"> </w:t>
      </w:r>
      <w:r>
        <w:rPr>
          <w:rFonts w:cs="Arial" w:ascii="Arial" w:hAnsi="Arial"/>
        </w:rPr>
        <w:t xml:space="preserve">εφαρμόζοντας το γνωστό  </w:t>
      </w:r>
      <w:r>
        <w:rPr>
          <w:rFonts w:cs="Arial" w:ascii="Arial" w:hAnsi="Arial"/>
          <w:b/>
        </w:rPr>
        <w:t>ιπποδάμειο σχέδιο,</w:t>
      </w:r>
      <w:r>
        <w:rPr>
          <w:rFonts w:cs="Arial" w:ascii="Arial" w:hAnsi="Arial"/>
        </w:rPr>
        <w:t xml:space="preserve"> όπου οι δρόμοι τέμνονται κάθετα μεταξύ τους δημιουργώντας μεγάλα οικοδομικά τετράγωνα. Mέσα σ' αυτή την ορθολογική χάραξη της πόλης, έβρισκαν την θέση τους τα μεγάλα δημόσια κτίρια και οι κατοικίες, αλλά μπορούσε να καθοριστεί και να προβλεφθεί, με οργανωμένο και συστηματικό τρόπο, ακόμα και η μελλοντική εξάπλωση της πόλης.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rPr>
        <w:tab/>
        <w:t xml:space="preserve">Οι </w:t>
      </w:r>
      <w:r>
        <w:rPr>
          <w:rFonts w:cs="Arial" w:ascii="Arial" w:hAnsi="Arial"/>
          <w:b/>
        </w:rPr>
        <w:t xml:space="preserve">κατοικίες </w:t>
      </w:r>
      <w:r>
        <w:rPr>
          <w:rFonts w:cs="Arial" w:ascii="Arial" w:hAnsi="Arial"/>
        </w:rPr>
        <w:t>οργανώνονταν</w:t>
      </w:r>
      <w:r>
        <w:rPr>
          <w:rFonts w:cs="Arial" w:ascii="Arial" w:hAnsi="Arial"/>
          <w:b/>
        </w:rPr>
        <w:t xml:space="preserve"> </w:t>
      </w:r>
      <w:r>
        <w:rPr>
          <w:rFonts w:cs="Arial" w:ascii="Arial" w:hAnsi="Arial"/>
        </w:rPr>
        <w:t>(εικ. 7, Kάτοψη κατοικίας του 5ου-4ου π.X. στην Aθήνα, σχέδιο I. Tραυλού),</w:t>
      </w:r>
      <w:r>
        <w:rPr>
          <w:rFonts w:cs="Arial" w:ascii="Arial" w:hAnsi="Arial"/>
          <w:b/>
        </w:rPr>
        <w:t xml:space="preserve"> </w:t>
      </w:r>
      <w:r>
        <w:rPr>
          <w:rFonts w:cs="Arial" w:ascii="Arial" w:hAnsi="Arial"/>
        </w:rPr>
        <w:t xml:space="preserve">γύρω από μία παραλληλόγραμμη αυλή, το "αίθριο", και είχαν συνήθως δύο πατώματα. Στην ιδιωτική αλλά και στην δημόσια καθημερινή ζωή, οι κάτοικοι των Αθηνών, περνούσαν λόγω του κλίματος, πολλές ώρες σε υπαίθριους χώρους. Η αρχιτεκτονική οργάνωση των κατοικιών δεν διέφερε και πολύ από την αρχιτεκτονική των ναών. Από το μυκηναϊκό Μέγαρο και από τους πρώτους ξύλινους ναούς, η μορφή των ναών εξελίχθηκε, διατηρώντας και επανεξετάζοντας συνεχώς τις αρχές, που σιγά- σιγά είχαν παγιωθεί από τους προηγούμενους αιώνες.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rPr>
        <w:t xml:space="preserve">Με την καθιέρωση της βασικής τυπολογίας των ναών, σταθεροποιείται η </w:t>
      </w:r>
      <w:r>
        <w:rPr>
          <w:rFonts w:cs="Arial" w:ascii="Arial" w:hAnsi="Arial"/>
          <w:b/>
        </w:rPr>
        <w:t>περίπτερη παραλληλόγραμμη κάτοψη του ναού</w:t>
      </w:r>
      <w:r>
        <w:rPr>
          <w:rFonts w:cs="Arial" w:ascii="Arial" w:hAnsi="Arial"/>
        </w:rPr>
        <w:t xml:space="preserve"> όπου διακρίνονται τα τρία μέρη : ο πρόναος, ο σηκός και ο οπισθόδομος (Eικ. 8, Tα μέρη και η εξέλιξη του ναού, περιοδικό </w:t>
      </w:r>
      <w:r>
        <w:rPr>
          <w:rFonts w:cs="Arial" w:ascii="Arial" w:hAnsi="Arial"/>
          <w:u w:val="single"/>
        </w:rPr>
        <w:t>Aρχαιολογία</w:t>
      </w:r>
      <w:r>
        <w:rPr>
          <w:rFonts w:cs="Arial" w:ascii="Arial" w:hAnsi="Arial"/>
        </w:rPr>
        <w:t>, 19/1986). Στην πορεία της εξέλιξής της, η μακρόστενη κάτοψη του ναού αναζητά τις τέλειες αναλογίες ανάμεσα στο μήκος και το πλάτος. Η "περίσταση", δηλαδή η περιμετρική κιονοστοιχία, συμβάλλει στην επίλυση αυτού του προβλήματος προσδίδοντας στο κτίριο την ανάλαφρη εμφάνισή του. Στοιχείο χαρακτηριστικό του ελληνικού ναού είναι</w:t>
      </w:r>
      <w:r>
        <w:rPr>
          <w:rFonts w:cs="Arial" w:ascii="Arial" w:hAnsi="Arial"/>
          <w:b/>
        </w:rPr>
        <w:t xml:space="preserve"> η κολώνα  και η κιονοστοιχία</w:t>
      </w:r>
      <w:r>
        <w:rPr>
          <w:rFonts w:cs="Arial" w:ascii="Arial" w:hAnsi="Arial"/>
        </w:rPr>
        <w:t xml:space="preserve"> (εικ. 9 : Παρθενώνας, βόρεια πλευρά , Roland Martin, σελ 285) που περιβάλλει το ναό σαν διάφανος διαπερατός τοίχος, πάνω και μέσα στον οποίο παίζει το φως. Η κολώνα, φανερώνει την ανθρωποκεντρική σχέση της ελληνικής αρχιτεκτονικής. Το περιστύλιο των ελληνικών ναών, καθώς επιτρέπει το κτίριο να διαχέεται μέσα στο τοπίο, αντικατοπτρίζει τη σχέση του μέρους με το σύνολο, του ατόμου και της κοινωνίας, του πολίτη και της πόλης, της φύσης και του ανθρώπου. Στην ελληνική αρχιτεκτονική δεν έχει σημασία μονάχα ο εσωτερικός χώρος του ναού,  (Eικ. 10 : Παρθενώνας, Προοπτική αναπαράσταση του εσωτερικού χώρου και της Παρθένου, σχέδιο M. Kορρές, </w:t>
      </w:r>
      <w:r>
        <w:rPr>
          <w:rFonts w:cs="Arial" w:ascii="Arial" w:hAnsi="Arial"/>
          <w:u w:val="single"/>
        </w:rPr>
        <w:t>Παρθενών,</w:t>
      </w:r>
      <w:r>
        <w:rPr>
          <w:rFonts w:cs="Arial" w:ascii="Arial" w:hAnsi="Arial"/>
        </w:rPr>
        <w:t xml:space="preserve"> εκ Mέλισσα.) ο οποίος είναι χώρος φύλαξης του ιερού αγάλματος, ελάχιστα φωτισμένος, αλλά και ο εξωτερικός που το περιβάλλει. H ελληνική αρχιτεκτονική, χαρακτηρίζεται από μία εξωστρέφεια που μπορεί να αποδοθεί και στην επίδραση του θερμού κλίματος στην καθημερινή ζωή των πολιτών.  Κάθε φορά που παρατηρούμε έναν ελληνικό ναό δεν μπορούμε παρά να μην αντιληφθούμε την ιδιαίτερη σχέση που υπάρχει ανάμεσα στο φυσικό περιβάλλον και στο έργο του ανθρώπου (Eικ. 11, Δελφοί, Ιερό της Αθηνάς, η Θόλος). Η αρχιτεκτονική του κτιρίου συμπληρώνει τη φύση ή συμπρωταγωνιστεί μαζί της στην «εικόνα του κόσμου». Φύση, θρησκεία, αρχιτεκτονική, ενώνονταν σε ένα κοινό αποτέλεσμα, επιτρέποντας στην τελευταία να ακολουθήσει αλλά και να μεταφέρει στην πέτρα, τις επιβολές των άλλων δύο. Έτσι, οι ναοί ήταν προσανατολισμένοι πάντα προς την ανατολή, επιτρέποντας στην πρώτη αχτίδα του ήλιου να φωτίσει το σηκό, όπου υπήρχε το ιερό άγαλμα της θεότητας (Eικ. 12,  Benoit Loviot, Σχεδιαστική αναπαράσταση της κύριας όψης του Παρθενώνα 1879-1880, ακουαρέλα επί σχεδίου μελάνης, Σχολή Kαλών Tεχνών, Παρίσι, (Παρθενών, σελ 273).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rPr>
        <w:tab/>
        <w:t xml:space="preserve">Στους πρώτους ναούς, ως υλικά κατασκευής χρησιμοποιήθηκαν ξύλα, και πλίνθοι. Η πέτρα και το μάρμαρο χρησιμοποιήθηκαν για τους μεγάλους περίλαμπρους ναούς του 5ου αιώνα, επιτρέποντας, μέσα από την επεξεργασία του υλικού, την καλύτερη απόδοση των λεπτομερειών. Παρότι οι έλληνες γνώριζαν διάφορα συστήματα κατασκευής, όπως το τόξο και τoν θόλο, το σύστημα της δοκού επί στύλου, είναι ο κύριος </w:t>
      </w:r>
      <w:r>
        <w:rPr>
          <w:rFonts w:cs="Arial" w:ascii="Arial" w:hAnsi="Arial"/>
          <w:b/>
        </w:rPr>
        <w:t xml:space="preserve">τρόπος κατασκευής </w:t>
      </w:r>
      <w:r>
        <w:rPr>
          <w:rFonts w:cs="Arial" w:ascii="Arial" w:hAnsi="Arial"/>
        </w:rPr>
        <w:t>όλης της ελληνικής αρχιτεκτονικής (Eικ. 13 : Παρθενών, Aνατομική αξονομετρική παράσταση μέρους της ανατολικής πλευράς και του πρόναου, σχέδιο M. Kορρές, Παρθενών,Mέλισσα, σελ 60 ). Οι μεγάλοι πέτρινοι όγκοι, τοποθετούνταν ο ένας επάνω στον άλλο χωρίς τη χρήση συνδετικού υλικού. Μεγάλο ρόλο έπαιξαν σ΄αυτό και οι ντόπιοι μάστορες και τεχνίτες που είχαν εξοικειωθεί με την κατεργασία της πέτρας και άλλων υλικών, όπως το μάρμαρο. Ο μόλυβδος χρησιμοποιήθηκε στους αρμούς σύνδεσης των κιόνων, ενώ η χρήση του ξύλου περιορίστηκε στην κατασκευή της οροφής. Οι Έλληνες υιοθέτησαν απλά σχήματα και απλούς τρόπους κατασκευής και οδηγήθηκαν στην τελειότητα μέσα από την αρμονία και τη συμμετρία των ρυθμώ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rPr>
        <w:tab/>
        <w:t xml:space="preserve">Στην ελληνική αρχιτεκτονική δεν υπήρχαν σταθερά μεγέθη ναών, αλλά σταθερές αναλογίες για κάθε ρυθμό και για κάθε εποχή. Η έννοια του </w:t>
      </w:r>
      <w:r>
        <w:rPr>
          <w:rFonts w:cs="Arial" w:ascii="Arial" w:hAnsi="Arial"/>
          <w:b/>
        </w:rPr>
        <w:t>ρυθμού</w:t>
      </w:r>
      <w:r>
        <w:rPr>
          <w:rFonts w:cs="Arial" w:ascii="Arial" w:hAnsi="Arial"/>
        </w:rPr>
        <w:t xml:space="preserve"> αποτελεί την εγγύηση της αρμονίας στην ελληνική αρχιτεκτονική. Εφαρμόζοντας τις μετρικές σχέσεις του ρυθμού, τα διάφορα μέρη του οικοδομήματος συσχετίζονται με το σύνολο μέσα από τους σταθερούς κανόνες των αναλογιών. Αυτό επέτρεπε στους δημιουργούς να δουλεύουν με σιγουριά, με στόχο το πλησίασμα της τελειότητας. Οι αρχιτεκτονικοί ρυθμοί που αναπτύχθηκαν στα διάφορα κέντρα είναι : O Δωρικός στην Κυρίως Ελλάδα αλλά και στην Μεγάλη Ελλάδα (Κάτω Ιταλία και Σικελία) και ο Ιωνικός στην Ιωνία (Μικρά Ασία). Ο Δωρικός είναι ο αρχαιότερος και ο σπουδαιότερος ρυθμός (Eικ. 14, Oι ρυθμοί, Περιοδικό </w:t>
      </w:r>
      <w:r>
        <w:rPr>
          <w:rFonts w:cs="Arial" w:ascii="Arial" w:hAnsi="Arial"/>
          <w:u w:val="single"/>
        </w:rPr>
        <w:t>Aρχαιολογία</w:t>
      </w:r>
      <w:r>
        <w:rPr>
          <w:rFonts w:cs="Arial" w:ascii="Arial" w:hAnsi="Arial"/>
        </w:rPr>
        <w:t xml:space="preserve">, 19/1986).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b/>
        </w:rPr>
        <w:t>Τα βασικά στοιχεία του Δωρικού ρυθμού</w:t>
      </w:r>
      <w:r>
        <w:rPr>
          <w:rFonts w:cs="Arial" w:ascii="Arial" w:hAnsi="Arial"/>
        </w:rPr>
        <w:t xml:space="preserve"> (Eικ. 15, Nαός του Δία στην Oλυμπία, D.S. Robertson, </w:t>
      </w:r>
      <w:r>
        <w:rPr>
          <w:rFonts w:cs="Arial" w:ascii="Arial" w:hAnsi="Arial"/>
          <w:u w:val="single"/>
        </w:rPr>
        <w:t>Greek and Roman Architecture</w:t>
      </w:r>
      <w:r>
        <w:rPr>
          <w:rFonts w:cs="Arial" w:ascii="Arial" w:hAnsi="Arial"/>
        </w:rPr>
        <w:t xml:space="preserve">, σελ. 40) είναι η κολώνα και το επιστύλιο. Πάνω από τα θεμέλια του ναού βρίσκεται η βάση περιτριγυρισμένη από το κρηπίδωμα. Το τελευταίο επίπεδο του κρηπιδώματος ή κρηπίδας, διαμορφώνει το ΣTYΛOBATH, δηλαδή  μία συνεχή σειρά κατεργασμένων ορθογωνίων κομματιών πάνω στην οποία στηρίζεται η κιονοστοιχία. Η Δωρική κολώνα, που στηρίζεται στον στυλοβάτη, είναι χωρίς βάση και αποτελείται από τον κορμό  και το κιονόκρανο. Ο κορμός, διαμορφώνεται από τα κυλινδρικά κομμάτια που ονομάζονται ΣΠΟΝΔΥΛΟΙ. Η κολώνα λεπταίνει προς το επάνω τμήμα της, ενώ οι ραβδώσεις προσδίδουν στην εξωτερική επιφάνειά της, μέσα από το παιχνίδι των σκιών, την απαραίτητη υλική υπόσταση, αποφεύγοντας έτσι την εξαφάνιση του όγκου τους κάτω από τον δυνατό αττικό ήλιο. Οι ραβδώσεις είναι ένα σημαντικό χαρακτηριστικό του δωρικού ρυθμού, ποικίλουν από 16 έως 24 και έχουν, στην κάτοψη, τη μορφή μισής έλλειψης. (Eικ. 16 Παρθενώνας, Προοπτική τομή της ανατολικής πλευράς του Παρθενώνα, Πηγή, A. W. Lawrence, </w:t>
      </w:r>
      <w:r>
        <w:rPr>
          <w:rFonts w:cs="Arial" w:ascii="Arial" w:hAnsi="Arial"/>
          <w:u w:val="single"/>
        </w:rPr>
        <w:t>Greek Architecture</w:t>
      </w:r>
      <w:r>
        <w:rPr>
          <w:rFonts w:cs="Arial" w:ascii="Arial" w:hAnsi="Arial"/>
        </w:rPr>
        <w:t>, Harmondsworth, 1957, Παρθενώνας, Mέλισσα, σελ 372) Πάνω από το κιονόκρανο, το οποίο αποτελείται από τον εχίνο και τον άβακα, βρίσκεται ο ΘPIΓKOΣ, δηλαδή το τμήμα εκείνο το οποίο αποτελείται από το γείσο, τη ζωφόρο και το επιστύλιο και υποβαστάζεται από τους κίονες. Η ζωφόρος αποτελείται από τις μετόπες, συχνά διακοσμημένες με γλυπτικές παραστάσεις και τους τριγλύφους. Αυτοί οι τελευταίοι είναι ένα ορθογώνιο τμήμα με δυο κατακόρυφες εγκοπές πάνω στην όψη του και με μία μισή εγκοπή στο κάθε άκρο. Στο χώρο ανάμεσα από δύο κολώνες αντιστοιχούν δύο μετόπες και τρεις τριγλύφους. Το AETΩMA είναι το κατακόρυφο τριγωνικό τμήμα στο πάνω μέρος της προσόψεως ενός ναού. Αρχίζει από το πάνω μέρος του γείσου και καταλήγει στην άκρη της σκεπή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rPr>
        <w:tab/>
        <w:t xml:space="preserve">Στην ελληνική αρχιτεκτονική υπάρχει μια συνεχής επανάληψη των ίδιων στοιχείων. ‘Έτσι, από την πρώτη στιγμή που χρησιμοποιήθηκε ένας ρυθμός, επαναλαμβανόταν τόσες φορές όσες χρειαζόταν για να φτάσει σε μία τέλεια μορφή. Το γεγονός πιστοποιεί, η εξέλιξη του </w:t>
      </w:r>
      <w:r>
        <w:rPr>
          <w:rFonts w:cs="Arial" w:ascii="Arial" w:hAnsi="Arial"/>
          <w:b/>
        </w:rPr>
        <w:t xml:space="preserve">δωρικού ρυθμού </w:t>
      </w:r>
      <w:r>
        <w:rPr>
          <w:rFonts w:cs="Arial" w:ascii="Arial" w:hAnsi="Arial"/>
        </w:rPr>
        <w:t xml:space="preserve">(Eικ. 17, H εξέλιξη του δωρικού ρυθμού, Πηγή, A. W. Lawrence, </w:t>
      </w:r>
      <w:r>
        <w:rPr>
          <w:rFonts w:cs="Arial" w:ascii="Arial" w:hAnsi="Arial"/>
          <w:u w:val="single"/>
        </w:rPr>
        <w:t>Greek Architecture</w:t>
      </w:r>
      <w:r>
        <w:rPr>
          <w:rFonts w:cs="Arial" w:ascii="Arial" w:hAnsi="Arial"/>
        </w:rPr>
        <w:t>, Harmondsworth, 1957, 9),</w:t>
      </w:r>
      <w:r>
        <w:rPr>
          <w:rFonts w:cs="Arial" w:ascii="Arial" w:hAnsi="Arial"/>
          <w:b/>
        </w:rPr>
        <w:t xml:space="preserve"> </w:t>
      </w:r>
      <w:r>
        <w:rPr>
          <w:rFonts w:cs="Arial" w:ascii="Arial" w:hAnsi="Arial"/>
        </w:rPr>
        <w:t xml:space="preserve">που διήρκεσε περίπου έξι αιώνες. Στην αρχή οι κολώνες ήταν χονδρές και βαριές αλλά, σιγά – σιγά, έγιναν πιο λεπτές, απέκτησαν αναλογίες ικανές να προσδώσουν στο ρυθμό τα χαρακτηριστικά του, δηλαδή τη χάρη και την μεγαλοπρέπει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rPr>
        <w:tab/>
        <w:t>Ο</w:t>
      </w:r>
      <w:r>
        <w:rPr>
          <w:rFonts w:cs="Arial" w:ascii="Arial" w:hAnsi="Arial"/>
          <w:b/>
        </w:rPr>
        <w:t xml:space="preserve"> Παρθενώνας </w:t>
      </w:r>
      <w:r>
        <w:rPr>
          <w:rFonts w:cs="Arial" w:ascii="Arial" w:hAnsi="Arial"/>
        </w:rPr>
        <w:t xml:space="preserve">(Eικ. 18 Παρθενών, Mέλισσα σελ. 12), αφιερωμένος στη θεά προστάτιδα της πόλης των Αθηνών, αποτελεί το σύμβολο της αθηναϊκής δύναμης. H νίκη των Ελλήνων κατά των Περσών, η μεταφορά του θησαυρού της Δήλου, η μεγάλη άνθιση των γραμμάτων και των τεχνών, αλλά και η πολιτική υπεροχή της Aθήνας σε σχέση με τις άλλες ελληνικές πόλεις, είναι μερικά από τα γεγονότα που επηρέασαν την πρόταση του Περικλή για την ανέγερση του Παρθενώνα, του μεγαλύτερου δωρικού ναού του ελληνικού κόσμου. Oι αρχιτέκτονες Ικτίνος και Καλλικράτης, σε συνεργασία με το γλύπτη Φειδία, σε εννέα χρόνια, έχτισαν τον Παρθενώνα (447-432 π.Χ.).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rPr>
        <w:tab/>
        <w:t xml:space="preserve">O ναός στέκεται πάνω στο κρηπίδωμα που αποτελείται από τρεις αναβαθμούς και είναι ένα παραλληλόγραμμο με διαστάσεις 30,88 χ69,50 μ. στον στυλοβάτη. Ο ναός είναι οκτάστυλος περίπτερος, με 46 κίονες,  οκτώ  στις μικρές πλευρές και δεκαεπτά στις μεγάλες. Oι εξωτερικοί κίονες έχουν ύψος περίπου 10, 43 και μέση διάμετρο 1, 91. O καθένας, είναι κατασκευασμένος από 11 σπονδύλους και το κιονόκρανο έχει πλάτος περίπου 2 μέτρα. Στο εσωτερικό της περίστασης, το κεντρικό τμήμα του ναού είναι εξάστυλο αμφιπρόστυλο και αποτελείται από τον κυρίως ναό  και ένα οπίσθιο διαμέρισμα. (Eικ. 19. Παρθενών, κάτοψη : 1. Πρόναος, 2 κυρίως ναός, 3 οπισθόδομος, 4 οπισθόναος, Πηγή A. K. Oρλάνδος, </w:t>
      </w:r>
      <w:r>
        <w:rPr>
          <w:rFonts w:cs="Arial" w:ascii="Arial" w:hAnsi="Arial"/>
          <w:u w:val="single"/>
        </w:rPr>
        <w:t>H αρχιτεκτονική του Παρθενώνος,</w:t>
      </w:r>
      <w:r>
        <w:rPr>
          <w:rFonts w:cs="Arial" w:ascii="Arial" w:hAnsi="Arial"/>
        </w:rPr>
        <w:t xml:space="preserve"> τ. B., Aθήνα, 1977. Mέλισσα, σελ 372) Ο κυρίως ναός και ο οπισθόδομος δεν επικοινωνούν μεταξύ τους. Στο ανατολικό τμήμα του ναού, δηλαδή στον κυρίως ναό, φυλασσόταν το χρυσελεφάντινο άγαλμα της Αθηνάς. Στο εσωτερικό του, οι επάλληλοι δωρικοί  κίονες, αντί να βρίσκονται μόνο στους πλάγιους τοίχους, όπως ήταν συνήθεια στους δωρικούς ναούς, σχηματίζουν ένα Π, επιτρέποντας έτσι να μεγαλώσει το πλάτος του ναού. Στον οπισδόδομο, ο οποίος χρησίμευε για τη φύλαξη των θησαυρών, υπήρχαν τέσσερις κολώνες ιωνικού ή κορινθιακού ρυθμού οι οποίες στήριζαν την οροφή. Στον Παρθενώνα, ξεκινώντας από τον Δωρικό ρυθμό, οι αρχιτέκτονες ανέπτυξαν με ξεχωριστή ικανότητα τον βαρύ και σοβαρό χαρακτήρα των στοιχείων του, συνδυάζοντας τα με την χάρη του Ιωνικού ρυθμού. Δημιουργήθηκε έτσι, το συνταίριασμα της ιωνικής χάρης με τη δωρική λιτότητα και σφυρηλατήθηκε το λεγόμενο αττικό ιδίωμα. Στοχεύοντας να αποδώσουν στο έργο αυτό την ιδανική τελειότητα, μετέβαλλαν τις μαθηματικές σχέσεις των αναλογιών του δωρικού ρυθμού, εισάγοντας στοιχεία από τον ιωνικό, ενώ για πρώτη φορά εμφανίστηκε στους τοίχους του σηκού ενός ναού δωρικού ρυθμού, μία  συνεχής ιωνική ζωφόρος  με  ανάγλυφες παραστάσεις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rFonts w:ascii="Arial" w:hAnsi="Arial" w:cs="Arial"/>
        </w:rPr>
      </w:pPr>
      <w:r>
        <w:rPr>
          <w:rFonts w:cs="Arial" w:ascii="Arial" w:hAnsi="Arial"/>
        </w:rPr>
        <w:tab/>
        <w:t>Ολόκληρος ο ναός είναι από μάρμαρο,  εκτός από την οροφή του κυρίως ναού που ήταν ξύλινη. Η υψηλή ποιότητα του πεντελικού μαρμάρου, είχε μία ιδιαίτερη σημασία στην λαμπρή κατασκευή του κτιρίου και επέτρεπε την άψογη επεξεργασία του και την κατασκευαστική τελειότητα  ακόμα και των πιο μικρών λεπτομερειών (Eικ. 20, Kιονόκρανο κίονος της περιστάσεως, Mέλισσα σελ 76 φιγούρα 29, ).Eικ. 21, Kιονόκρανο κίονος του πρόναου, Mέλισσα σελ 76 φιγούρα 3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7920" w:leader="none"/>
          <w:tab w:val="left" w:pos="8640" w:leader="none"/>
        </w:tabs>
        <w:spacing w:lineRule="atLeast" w:line="360"/>
        <w:jc w:val="both"/>
        <w:rPr/>
      </w:pPr>
      <w:r>
        <w:rPr>
          <w:rFonts w:cs="Arial" w:ascii="Arial" w:hAnsi="Arial"/>
        </w:rPr>
        <w:t xml:space="preserve">Σημαντικό ρόλο στην επίτευξη της τελειότητας, έπαιξαν και οι γεωμετρικοί και οι μαθηματικοί υπολογισμοί που εφαρμόστηκαν στην κατασκευή του Παρθενώνα. Στοχεύοντας στην  εναρμόνιση όλων των διαστάσεων, το πλάτος, το ύψος, το μήκος, η διάμετρος της κάθε κολώνας όπως και η απόσταση μεταξύ τους, κατασκευάστηκαν σύμφωνα  με την αναλογική  σχέση  4:9.  H ίδια αναλογία καθόρισε και όλα τα άλλα στοιχεία του ναού. Η σχέση ανάμεσα στο ύψος της κολώνας και στο ύψος του θριγκού, οι αναλογίες των μεταξονίων, η λέπτυνση της κολώνας και η ένταση του κορμού, το περίγραμμα του εχίνου και ο τρόπος σύνδεσής του με τον κορμό, η μορφή και ο αριθμός των τριγλύφων. Η κλίμακα αυτή, αποτέλεσε μία μέθοδο ελέγχου όλων των λεπτομερειών και προσέδωσε στο κτίριο ένα αξεπέραστο μεγαλείο. (Eικ. 22 J. Stuart και N. Revett,  </w:t>
      </w:r>
      <w:r>
        <w:rPr>
          <w:rFonts w:cs="Arial" w:ascii="Arial" w:hAnsi="Arial"/>
          <w:u w:val="single"/>
        </w:rPr>
        <w:t>Oι Aρχαιότητες των Aθηνών, τ</w:t>
      </w:r>
      <w:r>
        <w:rPr>
          <w:rFonts w:cs="Arial" w:ascii="Arial" w:hAnsi="Arial"/>
        </w:rPr>
        <w:t>. 2 Λονδίνο, 1787) Όμως, είναι γνωστό ότι, δεν υπάρχει σ' όλο τον Παρθενώνα, μία απόλυτα κάθετη γραμμή, αλλά ούτε και μία απόλυτα οριζόντια (Eικ. 23 : H καμπύλωση των οριζόντιων γραμμών και η προς τα έσω κλίση των εξωτερικών κιόνων του Παρθενώνα, γραφική παράσταση εν εξάρσει, σχέδιο M. Kορρές, Mέλισσα σελ. 67). O στυλοβάτης παρουσιάζει μία κύρτωση, η οποία μεταφέρεται στο θριγκό. Οι κολώνες αποκλίνουν από τον άξονα τους, καθώς γέρνουν προς τους τοίχους του ναού. O κορμός της κολώνας εμφανίζει την "ένταση",  δηλαδή την ελαφριά διόγκωση πάνω από το μισό του ύψους της. Oι αποστάσεις ανάμεσα στις κολώνες  και στους τριγλύφους, δεν είναι παντού οι ίδιες, Aυξάνονται ή ελαττώνονται καθώς προχωρούμε προς τους δύο άξονες του κτιρίου.  Όλες αυτές οι κατασκευαστικές λεπτομέρειες, που μπορεί να οφείλονται στην προσπάθεια διόρθωσης του οπτικού σφάλματος του ανθρώπινου οφθαλμού, ή σε τεχνικές αιτίες, αποδεικνύουν την επιμονή να αποδοθεί το τέλειο. Οι λεγόμενες</w:t>
      </w:r>
      <w:r>
        <w:rPr>
          <w:rFonts w:cs="Arial" w:ascii="Arial" w:hAnsi="Arial"/>
          <w:b/>
        </w:rPr>
        <w:t xml:space="preserve"> οπτικές διορθώσεις </w:t>
      </w:r>
      <w:r>
        <w:rPr>
          <w:rFonts w:cs="Arial" w:ascii="Arial" w:hAnsi="Arial"/>
        </w:rPr>
        <w:t xml:space="preserve">συντελούν στην εναρμόνιση του κτιρίου με το περιβάλλον του, αλλά και στην εναρμόνιση όλων των τμημάτων με το σύνολο. Απαλείφοντας τις σκληρές κάθετες και οριζόντιες γραμμές, εντείνεται η έννοια της σταθερότητας και η τελική αντίληψη ξεπερνά την ίδια την πραγματικότητα (Eικ. 24 Οι οπτικές διορθώσει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b/>
          <w:b/>
        </w:rPr>
      </w:pPr>
      <w:r>
        <w:rPr>
          <w:b/>
        </w:rPr>
        <w:t>Αρχιτεκτονικά γλυπτά του Παρθενώνα</w:t>
      </w:r>
    </w:p>
    <w:p>
      <w:pPr>
        <w:pStyle w:val="Normal"/>
        <w:spacing w:lineRule="auto" w:line="360"/>
        <w:jc w:val="center"/>
        <w:rPr>
          <w:b/>
          <w:b/>
        </w:rPr>
      </w:pPr>
      <w:r>
        <w:rPr>
          <w:b/>
        </w:rPr>
        <w:t>Α. Συνοπτική παρουσίαση της ελληνικής γλυπτικής</w:t>
      </w:r>
    </w:p>
    <w:p>
      <w:pPr>
        <w:pStyle w:val="Normal"/>
        <w:spacing w:lineRule="auto" w:line="360" w:before="240" w:after="0"/>
        <w:jc w:val="both"/>
        <w:rPr/>
      </w:pPr>
      <w:r>
        <w:rPr/>
        <w:t>Όταν λέμε αρχιτεκτονικά γλυπτά εννοούμε γλυπτά που σχετίζονται οργανικά με αρχιτεκτονικά μέρη του ναού, όπως είναι τα αετώματα, οι μετόπες και οι ζωφόροι.</w:t>
      </w:r>
    </w:p>
    <w:p>
      <w:pPr>
        <w:pStyle w:val="Normal"/>
        <w:spacing w:lineRule="auto" w:line="360"/>
        <w:jc w:val="both"/>
        <w:rPr/>
      </w:pPr>
      <w:r>
        <w:rPr/>
        <w:t xml:space="preserve">Την εξέλιξη που οδηγεί στην </w:t>
      </w:r>
      <w:r>
        <w:rPr>
          <w:b/>
        </w:rPr>
        <w:t>ώριμη</w:t>
      </w:r>
      <w:r>
        <w:rPr/>
        <w:t xml:space="preserve"> κλασική εποχή των γλυπτών του Παρθενώνα μπορούμε να παρακολουθήσουμε σε τέσσερις προηγούμενες φάσεις: α) στη φάση της </w:t>
      </w:r>
      <w:r>
        <w:rPr>
          <w:b/>
        </w:rPr>
        <w:t>Γεωμετρικής Εποχής</w:t>
      </w:r>
      <w:r>
        <w:rPr/>
        <w:t xml:space="preserve"> (10ος - 8</w:t>
      </w:r>
      <w:r>
        <w:rPr>
          <w:vertAlign w:val="superscript"/>
        </w:rPr>
        <w:t>ος</w:t>
      </w:r>
      <w:r>
        <w:rPr/>
        <w:t xml:space="preserve"> αι. π.Χ.), β) στη φάση της </w:t>
      </w:r>
      <w:r>
        <w:rPr>
          <w:b/>
        </w:rPr>
        <w:t>ανατολίζουσας περιόδου</w:t>
      </w:r>
      <w:r>
        <w:rPr/>
        <w:t xml:space="preserve"> (7</w:t>
      </w:r>
      <w:r>
        <w:rPr>
          <w:vertAlign w:val="superscript"/>
        </w:rPr>
        <w:t>ος</w:t>
      </w:r>
      <w:r>
        <w:rPr/>
        <w:t xml:space="preserve"> αι. π.χ.), γ) στη φάση της </w:t>
      </w:r>
      <w:r>
        <w:rPr>
          <w:b/>
        </w:rPr>
        <w:t>αρχαϊκής</w:t>
      </w:r>
      <w:r>
        <w:rPr/>
        <w:t xml:space="preserve"> γλυπτικής (6</w:t>
      </w:r>
      <w:r>
        <w:rPr>
          <w:vertAlign w:val="superscript"/>
        </w:rPr>
        <w:t>ος</w:t>
      </w:r>
      <w:r>
        <w:rPr/>
        <w:t xml:space="preserve"> αι. π.Χ.) και δ) στη φάση της </w:t>
      </w:r>
      <w:r>
        <w:rPr>
          <w:b/>
        </w:rPr>
        <w:t>πρώιμης</w:t>
      </w:r>
      <w:r>
        <w:rPr/>
        <w:t xml:space="preserve"> κλασικής πλαστικής (480 π.Χ. - 450 π.Χ.).</w:t>
      </w:r>
    </w:p>
    <w:p>
      <w:pPr>
        <w:pStyle w:val="Normal"/>
        <w:spacing w:lineRule="auto" w:line="360"/>
        <w:jc w:val="both"/>
        <w:rPr/>
      </w:pPr>
      <w:r>
        <w:rPr/>
        <w:t>Η ιστορία της ελληνικής πλαστικής αρχίζει με την πλαστική της Γεωμετρικής Εποχής. Τα ειδώλια, δηλαδή τα πήλινα και ορειχάλκινα αγαλματίδια της εποχής αυτής, αποτελούνταν αρχικά από ένα βραχύ κορμό και από επιμήκη και ασυνάρτητα μέλη, χωρίς να δηλώνεται η τρίτη διάσταση και με μόνη ανατομική λεπτομέρεια τα γεννητικά όργανα, εντελώς απαραίτητα για να διακρίνεται το φύλλο, και τη μύτη στο πρόσωπο. Αργότερα οι μορφές απέκτησαν ένα γεωμετρικότερο χαρακτήρα</w:t>
      </w:r>
      <w:r>
        <w:rPr>
          <w:vertAlign w:val="superscript"/>
        </w:rPr>
        <w:t>.</w:t>
      </w:r>
      <w:r>
        <w:rPr/>
        <w:t xml:space="preserve"> ο κορμός έγινε τριγωνικός και αποδόθηκαν ανατομικές λεπτομέρειες, όπως τα χείλη, οι οφθαλμοί, τα αυτιά και οι βόστρυχοι της κόμης. Η γεωμετρική πλαστική συνήθως απεικόνισε ανδρικές και γυναικείες μορφές αλλά και συμπλέγματα ανθρώπων ή ανθρώπων και ζώων, αρματηλατών κ.α.</w:t>
      </w:r>
    </w:p>
    <w:p>
      <w:pPr>
        <w:pStyle w:val="Normal"/>
        <w:spacing w:lineRule="auto" w:line="360"/>
        <w:jc w:val="both"/>
        <w:rPr/>
      </w:pPr>
      <w:r>
        <w:rPr/>
        <w:t xml:space="preserve">Η δεύτερη περίοδος ονομάστηκε </w:t>
      </w:r>
      <w:r>
        <w:rPr>
          <w:b/>
        </w:rPr>
        <w:t>ανατολίζουσα</w:t>
      </w:r>
      <w:r>
        <w:rPr/>
        <w:t>, επειδή αυτήν την εποχή, σ’ όλα τα μνημεία, εισρέουν ανατολικά θέματα και κοσμήματα, όπως το λιοντάρι, ο γύπας, τα ανθέμια κ.α. Οι πλαστικές μορφές αναπτύσσονται σε ύψος και σ’ όγκο -και οργανώνονται με βάση τον κατακόρυφο και τους οριζόντιους άξονες. Η πλαστική του μεγαλύτερου μέρους του 7</w:t>
      </w:r>
      <w:r>
        <w:rPr>
          <w:vertAlign w:val="superscript"/>
        </w:rPr>
        <w:t>ου</w:t>
      </w:r>
      <w:r>
        <w:rPr/>
        <w:t xml:space="preserve"> αι. π.Χ. ονομάζεται </w:t>
      </w:r>
      <w:r>
        <w:rPr>
          <w:b/>
        </w:rPr>
        <w:t>δαιδαλική</w:t>
      </w:r>
      <w:r>
        <w:rPr/>
        <w:t xml:space="preserve"> από το μυθικό Δαίδαλο, ο οποίος, σύμφωνα με την παράδοση, κατασκεύασε αγάλματα με ανοικτά μέλη και οφθαλμούς και κινημένα χέρια. Τα αρχαιολογικά όμως δεδομένα ανατρέπουν τη σχετική παράδοση. Η πορεία της αρχαίας ελληνικής πλαστικής δεν παραπέμπει σ’ έναν «</w:t>
      </w:r>
      <w:r>
        <w:rPr>
          <w:b/>
        </w:rPr>
        <w:t>πρώτο ευρετή</w:t>
      </w:r>
      <w:r>
        <w:rPr/>
        <w:t>» καινοτομιών. Αντίθετα, οι «ασπόνδυλες» μορφές της γεωμετρικής πλαστικής οργανώνονται αυστηρότερα για να φτάσουν στη δαιδαλική τεχνοτροπία.</w:t>
      </w:r>
    </w:p>
    <w:p>
      <w:pPr>
        <w:pStyle w:val="Normal"/>
        <w:spacing w:lineRule="auto" w:line="360"/>
        <w:jc w:val="both"/>
        <w:rPr/>
      </w:pPr>
      <w:r>
        <w:rPr/>
        <w:t xml:space="preserve">Γνώρισμα της δαιδαλικής πλαστικής είναι η οργάνωση των μορφών με βάση τον κατακόρυφο και τους οριζόντιους άξονες που απαντούν στις φυσικές μορφές. Η οργάνωση αυτή βοήθησε τις μορφές να σταθούν στο χώρο χωρίς εξωτερικό στήριγμα. Ένας πρόσθετος λόγος για την αυτόνομη στήριξη υπήρξε η αύξηση της μάζας, του όγκου των μορφών. Το ανάθημα της Ναξίας Νικάνδρης στο Εθνικό Μουσείο Αθηνών υπήρξε έργο της πρώιμης </w:t>
      </w:r>
      <w:r>
        <w:rPr>
          <w:b/>
        </w:rPr>
        <w:t>δαιδαλικής</w:t>
      </w:r>
      <w:r>
        <w:rPr/>
        <w:t xml:space="preserve"> περιόδου και είναι από τα πρώτα αγάλματα μνημειακού μεγέθους της αρχαίας ελληνικής γλυπτικής. Αντιπροσωπεύει έναν από τους τρεις τύπους της δαιδαλικής πλαστικής: ο δεύτερος τύπος είναι της </w:t>
      </w:r>
      <w:r>
        <w:rPr>
          <w:b/>
        </w:rPr>
        <w:t>καθιστής γυναικείας μορφής</w:t>
      </w:r>
      <w:r>
        <w:rPr/>
        <w:t xml:space="preserve"> και ο τρίτος είναι ο </w:t>
      </w:r>
      <w:r>
        <w:rPr>
          <w:b/>
        </w:rPr>
        <w:t>τύπος του κούρου</w:t>
      </w:r>
      <w:r>
        <w:rPr/>
        <w:t>, δηλ. ο τύπος της όρθιας γυμνής ανδρικής μορφής.</w:t>
      </w:r>
    </w:p>
    <w:p>
      <w:pPr>
        <w:pStyle w:val="Normal"/>
        <w:spacing w:lineRule="auto" w:line="360"/>
        <w:jc w:val="both"/>
        <w:rPr/>
      </w:pPr>
      <w:r>
        <w:rPr/>
        <w:t xml:space="preserve">Ο τύπος της καθιστής γυναικείας μορφής απαντά στον αρχιτεκτονικό διάκοσμο ιερών κτιρίων. Ο τύπος του </w:t>
      </w:r>
      <w:r>
        <w:rPr>
          <w:b/>
        </w:rPr>
        <w:t xml:space="preserve">κούρου </w:t>
      </w:r>
      <w:r>
        <w:rPr/>
        <w:t xml:space="preserve">είναι όρθιος γυμνός νέος άνδρας με χέρια τεντωμένα, κολλημένα στα πλευρά, με σφιγμένες τις γροθιές και μακριά μαλλιά. Οι τύποι αυτοί της γλυπτικής της ανατολίζουσας περιόδου είναι και τύποι της </w:t>
      </w:r>
      <w:r>
        <w:rPr>
          <w:b/>
        </w:rPr>
        <w:t>αρχαϊκής πλαστικής </w:t>
      </w:r>
      <w:r>
        <w:rPr/>
        <w:t>του 6</w:t>
      </w:r>
      <w:r>
        <w:rPr>
          <w:vertAlign w:val="superscript"/>
        </w:rPr>
        <w:t>ου</w:t>
      </w:r>
      <w:r>
        <w:rPr/>
        <w:t xml:space="preserve"> αι. π.Χ., αλλά με σημαντικές διαφορές. Έτσι το «αρχαϊκό μειδίαμα», που ζωντανεύει την έκφραση των ανθρώπινων αρχαϊκών μορφών, εντοπίζεται, κυρίως, στις κόρες -χαρακτηριστικό παράδειγμα είναι η κόρη του Ευθυδίκου από την Ακρόπολη της Αθήνας-. Στους κούρους υποχωρεί η τάση για υπερμεγέθη αγάλματα και επιδιώκονται φυσικότερα μεγέθη. Τα χέρια απομακρύνονται από το σώμα και οι ανατομικές λεπτομέρειες αποδίδονται φυσικότερα.</w:t>
      </w:r>
    </w:p>
    <w:p>
      <w:pPr>
        <w:pStyle w:val="Normal"/>
        <w:spacing w:lineRule="auto" w:line="360"/>
        <w:jc w:val="both"/>
        <w:rPr/>
      </w:pPr>
      <w:r>
        <w:rPr/>
        <w:t xml:space="preserve">Τα αρχιτεκτονικά γλυπτά της </w:t>
      </w:r>
      <w:r>
        <w:rPr>
          <w:b/>
        </w:rPr>
        <w:t>αρχαϊκής εποχής</w:t>
      </w:r>
      <w:r>
        <w:rPr/>
        <w:t xml:space="preserve"> στα αετώματα, τις μετόπες και τις ζωφόρους αποτελούν μια σημαντική κατηγορία γλυπτών. Μας ενδιαφέρουν εδώ γιατί μας βοηθούν να κατανοήσουμε τα γλυπτά του Παρθενώνα.</w:t>
      </w:r>
    </w:p>
    <w:p>
      <w:pPr>
        <w:pStyle w:val="Normal"/>
        <w:spacing w:lineRule="auto" w:line="360"/>
        <w:jc w:val="both"/>
        <w:rPr/>
      </w:pPr>
      <w:r>
        <w:rPr/>
        <w:t xml:space="preserve">Από τα σωζόμενα αετώματα της αρχαϊκής πλαστικής το πιο παλιό, γύρω στα 600 π.Χ., είναι το δυτικό αέτωμα του περίπτερου δωρικού ναού της </w:t>
      </w:r>
      <w:r>
        <w:rPr>
          <w:b/>
        </w:rPr>
        <w:t>Άρτεμης-Γοργούς</w:t>
      </w:r>
      <w:r>
        <w:rPr/>
        <w:t xml:space="preserve"> στην Κέρκυρα. Παριστάνεται, στο κέντρο του αετώματος, η τερατόμορφη Γοργώ με τα παιδιά της, τον Πήγασο αριστερά και το(ν) Χρυσάορα δεξιά. Από την Ακρόπολη των Αθηνών σώζονται, στο Μουσείο της Ακροπόλεως, αετώματα, με μυθολογικά θέματα, όπως το σύμπλεγμα του Ηρακλή με το Νηρέα. Το αέτωμα του θησαυρού των Σιφνίων στους Δελφούς έχει ως θέμα την αρπαγή του Δελφικού τρίποδα (γύρω στα 525).</w:t>
        <w:tab/>
      </w:r>
    </w:p>
    <w:p>
      <w:pPr>
        <w:pStyle w:val="Normal"/>
        <w:spacing w:lineRule="auto" w:line="360"/>
        <w:jc w:val="both"/>
        <w:rPr/>
      </w:pPr>
      <w:r>
        <w:rPr/>
        <w:t xml:space="preserve">Στους Δελφούς πάλι βρίσκουμε τις πιο πολλές </w:t>
      </w:r>
      <w:r>
        <w:rPr>
          <w:b/>
        </w:rPr>
        <w:t>μετόπες</w:t>
      </w:r>
      <w:r>
        <w:rPr/>
        <w:t xml:space="preserve"> της αρχαϊκής γλυπτικής στο μονόπτερο (οικοδόμημα μ’ ένα μόνο πτερό και χωρίς σηκό) των Σικυωνίων, ενώ στο θησαυρό των Σιφνίων, στους Δελφούς, υπάρχει η πιο γνωστή </w:t>
      </w:r>
      <w:r>
        <w:rPr>
          <w:b/>
        </w:rPr>
        <w:t>ζωφόρος</w:t>
      </w:r>
      <w:r>
        <w:rPr/>
        <w:t>. Σ’ αυτή παριστανόταν Αγορά Θεών, σκηνές από τον Τρωικό Πόλεμο, Γιγαντομαχία κ.ά.</w:t>
      </w:r>
    </w:p>
    <w:p>
      <w:pPr>
        <w:pStyle w:val="Normal"/>
        <w:spacing w:lineRule="auto" w:line="360"/>
        <w:jc w:val="both"/>
        <w:rPr/>
      </w:pPr>
      <w:r>
        <w:rPr/>
        <w:t xml:space="preserve">Της </w:t>
      </w:r>
      <w:r>
        <w:rPr>
          <w:b/>
        </w:rPr>
        <w:t>πρώιμης</w:t>
      </w:r>
      <w:r>
        <w:rPr/>
        <w:t xml:space="preserve"> κλασικής εποχής ή της εποχής του </w:t>
      </w:r>
      <w:r>
        <w:rPr>
          <w:b/>
        </w:rPr>
        <w:t>αυστηρού ρυθμού</w:t>
      </w:r>
      <w:r>
        <w:rPr/>
        <w:t xml:space="preserve"> (ονομάζεται αυστηρός ρυθμός, επειδή οι μορφές έχουν αποκτήσει μια σοβαρή έκφραση), όπως ονομάζεται η περίοδος από το 480-450 π.Χ., τα πιο σημαντικά είναι τα </w:t>
      </w:r>
      <w:r>
        <w:rPr>
          <w:b/>
        </w:rPr>
        <w:t>αρχιτεκτονικά γλυπτά</w:t>
      </w:r>
      <w:r>
        <w:rPr/>
        <w:t xml:space="preserve"> από το ναό του </w:t>
      </w:r>
      <w:r>
        <w:rPr>
          <w:b/>
        </w:rPr>
        <w:t>Δία στην Ολυμπία</w:t>
      </w:r>
      <w:r>
        <w:rPr/>
        <w:t xml:space="preserve"> που εκτίθενται  στο Μουσείο της Ολυμπίας. Η ανέγερση του ναού πρέπει να είχε ολοκληρωθεί το 457 π.Χ. και από το γλυπτικό διάκοσμό του σώζονται τα </w:t>
      </w:r>
      <w:r>
        <w:rPr>
          <w:b/>
        </w:rPr>
        <w:t>δύο αετώματα</w:t>
      </w:r>
      <w:r>
        <w:rPr/>
        <w:t xml:space="preserve"> και οι δώδεκα ανάγλυφες </w:t>
      </w:r>
      <w:r>
        <w:rPr>
          <w:b/>
        </w:rPr>
        <w:t>μετόπες.</w:t>
      </w:r>
    </w:p>
    <w:p>
      <w:pPr>
        <w:pStyle w:val="Normal"/>
        <w:spacing w:lineRule="auto" w:line="360"/>
        <w:jc w:val="both"/>
        <w:rPr/>
      </w:pPr>
      <w:r>
        <w:rPr/>
        <w:t xml:space="preserve">Στο ανατολικό αέτωμα παριστανόταν η προετοιμασία του αγώνα </w:t>
      </w:r>
      <w:r>
        <w:rPr>
          <w:b/>
        </w:rPr>
        <w:t>Πέλοπα - Οινομάου.</w:t>
      </w:r>
      <w:r>
        <w:rPr/>
        <w:t xml:space="preserve"> Στο κέντρο του αετώματος ο Δίας όρθιος, κριτής του αγώνα, και εκατέρωθεν τα ζεύγη Πέλοπα-Ιπποδάμειας και Οινομάου-Στερόπης. Η παράσταση είναι στατική και </w:t>
      </w:r>
      <w:r>
        <w:rPr>
          <w:b/>
        </w:rPr>
        <w:t>ήρεμη</w:t>
      </w:r>
      <w:r>
        <w:rPr/>
        <w:t xml:space="preserve">. Αντίθετα, στο δυτικό αέτωμα η παράσταση είναι γεμάτη από κίνηση και ενέργεια δραστική. Θέμα του </w:t>
      </w:r>
      <w:r>
        <w:rPr>
          <w:b/>
        </w:rPr>
        <w:t>δυτικού αετώματος</w:t>
      </w:r>
      <w:r>
        <w:rPr/>
        <w:t xml:space="preserve"> ήταν η προσπάθεια </w:t>
      </w:r>
      <w:r>
        <w:rPr>
          <w:b/>
        </w:rPr>
        <w:t>αρπαγής των Λαπιδίδων</w:t>
      </w:r>
      <w:r>
        <w:rPr/>
        <w:t xml:space="preserve"> από τους Κενταύρους. Στο κέντρο του αετώματος επιβάλλεται η μορφή του Απόλλωνα. Στις </w:t>
      </w:r>
      <w:r>
        <w:rPr>
          <w:b/>
        </w:rPr>
        <w:t>μετόπες</w:t>
      </w:r>
      <w:r>
        <w:rPr/>
        <w:t xml:space="preserve"> εικονίστηκε για πρώτη φορά στην ιστορία της αρχαίας ελληνικής τέχνης το «Δωδέκαθλο» του Ηρακλή, δηλ. ο κύκλος με τους δώδεκα άθλους που επιτέλεσε ο Ηρακλής με εντολή του Ευρυσθέα. Στις μετόπες εναλλάσσεται η στατική ηρεμία με την έντονη δράση.</w:t>
      </w:r>
    </w:p>
    <w:p>
      <w:pPr>
        <w:pStyle w:val="Normal"/>
        <w:spacing w:lineRule="auto" w:line="360"/>
        <w:jc w:val="both"/>
        <w:rPr/>
      </w:pPr>
      <w:r>
        <w:rPr/>
      </w:r>
    </w:p>
    <w:p>
      <w:pPr>
        <w:pStyle w:val="Normal"/>
        <w:spacing w:lineRule="auto" w:line="360"/>
        <w:jc w:val="both"/>
        <w:rPr/>
      </w:pPr>
      <w:r>
        <w:rPr>
          <w:b/>
        </w:rPr>
        <w:t>Β. Ιστορικό πλαίσιο. Κοινωνικοπολιτικές συνθήκες</w:t>
      </w:r>
      <w:r>
        <w:rPr/>
        <w:t>.</w:t>
      </w:r>
    </w:p>
    <w:p>
      <w:pPr>
        <w:pStyle w:val="Normal"/>
        <w:spacing w:lineRule="auto" w:line="360"/>
        <w:jc w:val="both"/>
        <w:rPr/>
      </w:pPr>
      <w:r>
        <w:rPr/>
        <w:t>Οι Πέρσες το 480 και 479 κατέλαβαν την Αθήνα, τη λεηλάτησαν και κατέστρεψαν τα κτίριά της. Πριν από τη μάχη των Πλαταιών το 479 οι Έλληνες ορκίστηκαν (όπως αναφέρει ο ρήτορας Λυκούργος τον 4</w:t>
      </w:r>
      <w:r>
        <w:rPr>
          <w:vertAlign w:val="superscript"/>
        </w:rPr>
        <w:t>ο</w:t>
      </w:r>
      <w:r>
        <w:rPr/>
        <w:t xml:space="preserve"> αιώνα π.Χ.) «να μην ξανακτίσουν τα ιερά που έκαψαν και κατέστρεψαν οι βάρβαροι, αλλά να τα αφήσουν να στέκονται για να θυμίζουν στις μεταγενέστερες γενιές την ιεροσυλία των βαρβάρων». Ο όρκος δεν τηρήθηκε κατά γράμμα από τις ελληνικές πόλεις. Το 479 η Αθήνα ίδρυσε την Αθηναϊκή Συμμαχία, η οποία, κατάφερε γύρω στο 450 να εκδιώξει τους Πέρσες από τα ελληνικά εδάφη. Το 454 το ταμείο της Συμμαχίας μεταφέρθηκε από τη Δήλο στην Αθήνα και από τότε παρακρατιόταν «για την Αθηνά» το ένα εξηκοστό του φόρου. Ο Περικλής χρησιμοποίησε τα χρήματα της Συμμαχίας για να ξανακτήσει την Αθήνα και αγνόησε τις διαμαρτυρίες που προκάλεσε η κατάφωρη κατάχρησή του. Στην πόλη της Αθήνας και της Αττικής κτίστηκε μια πληθώρα από ναούς. Τα πιο πολλά μνημεία είχαν τελειώσει πριν από το θάνατο του Περικλή το 429.</w:t>
      </w:r>
    </w:p>
    <w:p>
      <w:pPr>
        <w:pStyle w:val="Normal"/>
        <w:spacing w:lineRule="auto" w:line="360"/>
        <w:jc w:val="both"/>
        <w:rPr/>
      </w:pPr>
      <w:r>
        <w:rPr/>
        <w:t xml:space="preserve">Κατά τους χρόνους της ώριμης κλασικής εποχής (450-420 π.Χ.) η δημοκρατική οργάνωση της ζωής με τις θεσμικές μεταρρυθμίσεις του Θεμιστοκλή, του Εφιάλτη και του Περικλή φθάνει στο απόγειό της. Κύριο γνώρισμα αυτής της τριακονταετίας είναι η συμμετοχή των πολιτών στα δημόσια πράγματα και η δημιουργία συλλογικής συνείδησης και ευθύνης. </w:t>
      </w:r>
      <w:r>
        <w:rPr>
          <w:b/>
        </w:rPr>
        <w:t>Άχρηστος</w:t>
      </w:r>
      <w:r>
        <w:rPr/>
        <w:t xml:space="preserve"> χαρακτηρίζεται όποιος δε συμμετέχει στα κοινά. Η συρροή καλλιτεχνών, φιλοσόφων, ποιητών, ρητόρων στην Αθήνα της δίνουν την πνευματική και καλλιτεχνική πρωτοπορία. Το ύφος της ώριμης κλασικής τέχνης διαμορφώθηκε μέσα σ’ αυτά τα πλαίσια. Στην αποκρυστάλλωση ενός ενιαίου στυλ που χαρακτηρίζει το γλυπτικό διάκοσμο του Παρθενώνα συνέβαλε αποφασιστικά ο Φειδίας.</w:t>
      </w:r>
    </w:p>
    <w:p>
      <w:pPr>
        <w:pStyle w:val="Normal"/>
        <w:spacing w:lineRule="auto" w:line="360"/>
        <w:jc w:val="both"/>
        <w:rPr/>
      </w:pPr>
      <w:r>
        <w:rPr/>
      </w:r>
    </w:p>
    <w:p>
      <w:pPr>
        <w:pStyle w:val="Normal"/>
        <w:spacing w:lineRule="auto" w:line="360"/>
        <w:jc w:val="both"/>
        <w:rPr>
          <w:b/>
          <w:b/>
        </w:rPr>
      </w:pPr>
      <w:r>
        <w:rPr>
          <w:b/>
        </w:rPr>
        <w:t>Γ. Τα γλυπτά του Παρθενώνα</w:t>
      </w:r>
    </w:p>
    <w:p>
      <w:pPr>
        <w:pStyle w:val="Normal"/>
        <w:spacing w:lineRule="auto" w:line="360"/>
        <w:jc w:val="both"/>
        <w:rPr>
          <w:b/>
          <w:b/>
        </w:rPr>
      </w:pPr>
      <w:r>
        <w:rPr>
          <w:b/>
        </w:rPr>
        <w:t>Κατανομή των γλυπτών</w:t>
      </w:r>
    </w:p>
    <w:p>
      <w:pPr>
        <w:pStyle w:val="Normal"/>
        <w:spacing w:lineRule="auto" w:line="360"/>
        <w:jc w:val="both"/>
        <w:rPr/>
      </w:pPr>
      <w:r>
        <w:rPr/>
        <w:t>Ι.</w:t>
        <w:tab/>
      </w:r>
      <w:r>
        <w:rPr>
          <w:b/>
        </w:rPr>
        <w:t>Μετόπες</w:t>
      </w:r>
      <w:r>
        <w:rPr/>
        <w:t xml:space="preserve"> (442 π.Χ.) </w:t>
        <w:tab/>
        <w:t>: Θεματολογία</w:t>
      </w:r>
    </w:p>
    <w:p>
      <w:pPr>
        <w:pStyle w:val="Normal"/>
        <w:tabs>
          <w:tab w:val="clear" w:pos="720"/>
          <w:tab w:val="left" w:pos="709" w:leader="none"/>
          <w:tab w:val="left" w:pos="2410" w:leader="none"/>
          <w:tab w:val="left" w:pos="2977" w:leader="none"/>
        </w:tabs>
        <w:spacing w:lineRule="auto" w:line="360"/>
        <w:jc w:val="both"/>
        <w:rPr/>
      </w:pPr>
      <w:r>
        <w:rPr/>
        <w:t>α. Νότια      πλευρά</w:t>
        <w:tab/>
        <w:tab/>
        <w:t>: Κενταυρομαχία</w:t>
      </w:r>
    </w:p>
    <w:p>
      <w:pPr>
        <w:pStyle w:val="Normal"/>
        <w:tabs>
          <w:tab w:val="clear" w:pos="720"/>
          <w:tab w:val="left" w:pos="709" w:leader="none"/>
          <w:tab w:val="left" w:pos="2410" w:leader="none"/>
          <w:tab w:val="left" w:pos="2977" w:leader="none"/>
        </w:tabs>
        <w:spacing w:lineRule="auto" w:line="360"/>
        <w:jc w:val="both"/>
        <w:rPr/>
      </w:pPr>
      <w:r>
        <w:rPr/>
        <w:t>β. Ανατολική</w:t>
        <w:tab/>
        <w:t>»</w:t>
        <w:tab/>
        <w:t>: Γιγαντομαχία</w:t>
      </w:r>
    </w:p>
    <w:p>
      <w:pPr>
        <w:pStyle w:val="Normal"/>
        <w:tabs>
          <w:tab w:val="clear" w:pos="720"/>
          <w:tab w:val="left" w:pos="709" w:leader="none"/>
          <w:tab w:val="left" w:pos="2410" w:leader="none"/>
          <w:tab w:val="left" w:pos="2977" w:leader="none"/>
        </w:tabs>
        <w:spacing w:lineRule="auto" w:line="360"/>
        <w:jc w:val="both"/>
        <w:rPr/>
      </w:pPr>
      <w:r>
        <w:rPr/>
        <w:t xml:space="preserve">γ. Βόρεια    </w:t>
        <w:tab/>
        <w:t>»</w:t>
        <w:tab/>
        <w:t>: Επεισόδια από την άλωση της Τροίας</w:t>
      </w:r>
    </w:p>
    <w:p>
      <w:pPr>
        <w:pStyle w:val="Normal"/>
        <w:tabs>
          <w:tab w:val="clear" w:pos="720"/>
          <w:tab w:val="left" w:pos="709" w:leader="none"/>
          <w:tab w:val="left" w:pos="2410" w:leader="none"/>
          <w:tab w:val="left" w:pos="2977" w:leader="none"/>
        </w:tabs>
        <w:spacing w:lineRule="auto" w:line="360"/>
        <w:jc w:val="both"/>
        <w:rPr/>
      </w:pPr>
      <w:r>
        <w:rPr/>
        <w:t xml:space="preserve">δ. Δυτική    </w:t>
        <w:tab/>
        <w:t>»</w:t>
        <w:tab/>
        <w:t>: Αμαζονομαχία</w:t>
      </w:r>
    </w:p>
    <w:p>
      <w:pPr>
        <w:pStyle w:val="Normal"/>
        <w:spacing w:lineRule="auto" w:line="360"/>
        <w:jc w:val="both"/>
        <w:rPr/>
      </w:pPr>
      <w:r>
        <w:rPr/>
        <w:t>ΙΙ.</w:t>
        <w:tab/>
      </w:r>
      <w:r>
        <w:rPr>
          <w:b/>
        </w:rPr>
        <w:t>Ζωφόρος</w:t>
      </w:r>
      <w:r>
        <w:rPr/>
        <w:t xml:space="preserve"> (438 π.Χ.) :</w:t>
      </w:r>
    </w:p>
    <w:p>
      <w:pPr>
        <w:pStyle w:val="Normal"/>
        <w:tabs>
          <w:tab w:val="clear" w:pos="720"/>
          <w:tab w:val="left" w:pos="1418" w:leader="none"/>
          <w:tab w:val="left" w:pos="3261" w:leader="none"/>
        </w:tabs>
        <w:spacing w:lineRule="auto" w:line="360"/>
        <w:jc w:val="both"/>
        <w:rPr/>
      </w:pPr>
      <w:r>
        <w:rPr/>
        <w:t>α. Δυτική      ζωφόρος</w:t>
      </w:r>
    </w:p>
    <w:p>
      <w:pPr>
        <w:pStyle w:val="Normal"/>
        <w:tabs>
          <w:tab w:val="clear" w:pos="720"/>
          <w:tab w:val="left" w:pos="1418" w:leader="none"/>
          <w:tab w:val="left" w:pos="3261" w:leader="none"/>
        </w:tabs>
        <w:spacing w:lineRule="auto" w:line="360"/>
        <w:jc w:val="both"/>
        <w:rPr/>
      </w:pPr>
      <w:r>
        <w:rPr/>
        <w:t>β. Βόρεια</w:t>
        <w:tab/>
        <w:t xml:space="preserve">        »</w:t>
      </w:r>
    </w:p>
    <w:p>
      <w:pPr>
        <w:pStyle w:val="Normal"/>
        <w:tabs>
          <w:tab w:val="clear" w:pos="720"/>
          <w:tab w:val="left" w:pos="1418" w:leader="none"/>
          <w:tab w:val="left" w:pos="3261" w:leader="none"/>
        </w:tabs>
        <w:spacing w:lineRule="auto" w:line="360"/>
        <w:jc w:val="both"/>
        <w:rPr/>
      </w:pPr>
      <w:r>
        <w:rPr/>
        <w:t>γ. Νότια</w:t>
        <w:tab/>
        <w:t xml:space="preserve">        »</w:t>
      </w:r>
    </w:p>
    <w:p>
      <w:pPr>
        <w:pStyle w:val="Normal"/>
        <w:tabs>
          <w:tab w:val="clear" w:pos="720"/>
          <w:tab w:val="left" w:pos="1418" w:leader="none"/>
          <w:tab w:val="left" w:pos="3261" w:leader="none"/>
        </w:tabs>
        <w:spacing w:lineRule="auto" w:line="360"/>
        <w:jc w:val="both"/>
        <w:rPr/>
      </w:pPr>
      <w:r>
        <w:rPr/>
        <w:t>δ. Ανατολική          »</w:t>
      </w:r>
    </w:p>
    <w:p>
      <w:pPr>
        <w:pStyle w:val="Normal"/>
        <w:spacing w:lineRule="auto" w:line="360"/>
        <w:jc w:val="both"/>
        <w:rPr/>
      </w:pPr>
      <w:r>
        <w:rPr/>
        <w:t>ΙΙΙ.</w:t>
        <w:tab/>
      </w:r>
      <w:r>
        <w:rPr>
          <w:b/>
        </w:rPr>
        <w:t>Αετώματα</w:t>
      </w:r>
      <w:r>
        <w:rPr/>
        <w:t xml:space="preserve"> (438 και μετά)</w:t>
      </w:r>
    </w:p>
    <w:p>
      <w:pPr>
        <w:pStyle w:val="Normal"/>
        <w:tabs>
          <w:tab w:val="clear" w:pos="720"/>
          <w:tab w:val="left" w:pos="1418" w:leader="none"/>
          <w:tab w:val="left" w:pos="2977" w:leader="none"/>
          <w:tab w:val="left" w:pos="3261" w:leader="none"/>
        </w:tabs>
        <w:spacing w:lineRule="auto" w:line="360"/>
        <w:jc w:val="both"/>
        <w:rPr/>
      </w:pPr>
      <w:r>
        <w:rPr/>
        <w:t>α. Αντολικό</w:t>
        <w:tab/>
        <w:t xml:space="preserve">: </w:t>
        <w:tab/>
        <w:t>Γέννηση της Αθηνάς</w:t>
      </w:r>
    </w:p>
    <w:p>
      <w:pPr>
        <w:pStyle w:val="Normal"/>
        <w:tabs>
          <w:tab w:val="clear" w:pos="720"/>
          <w:tab w:val="left" w:pos="1418" w:leader="none"/>
          <w:tab w:val="left" w:pos="2977" w:leader="none"/>
          <w:tab w:val="left" w:pos="3261" w:leader="none"/>
        </w:tabs>
        <w:spacing w:lineRule="auto" w:line="360"/>
        <w:ind w:left="3261" w:hanging="3261"/>
        <w:jc w:val="both"/>
        <w:rPr/>
      </w:pPr>
      <w:r>
        <w:rPr/>
        <w:t>β. Δυτικό</w:t>
        <w:tab/>
        <w:t>:</w:t>
        <w:tab/>
        <w:tab/>
        <w:t>Έριδα μεταξύ Αθηνάς και Ποσειδώνα για την κυριαρχία της Αττικής</w:t>
      </w:r>
    </w:p>
    <w:p>
      <w:pPr>
        <w:pStyle w:val="Normal"/>
        <w:spacing w:lineRule="auto" w:line="360"/>
        <w:jc w:val="center"/>
        <w:rPr/>
      </w:pPr>
      <w:r>
        <w:rPr/>
      </w:r>
    </w:p>
    <w:p>
      <w:pPr>
        <w:pStyle w:val="Normal"/>
        <w:spacing w:lineRule="auto" w:line="360"/>
        <w:jc w:val="center"/>
        <w:rPr/>
      </w:pPr>
      <w:r>
        <w:rPr/>
        <w:t>Περιγραφή των γλυπτών</w:t>
      </w:r>
    </w:p>
    <w:p>
      <w:pPr>
        <w:pStyle w:val="Normal"/>
        <w:spacing w:lineRule="auto" w:line="360"/>
        <w:jc w:val="both"/>
        <w:rPr/>
      </w:pPr>
      <w:r>
        <w:rPr/>
        <w:t>Ι. Μετόπες (442 π.Χ.) :</w:t>
      </w:r>
    </w:p>
    <w:p>
      <w:pPr>
        <w:pStyle w:val="Normal"/>
        <w:spacing w:lineRule="auto" w:line="360"/>
        <w:jc w:val="both"/>
        <w:rPr/>
      </w:pPr>
      <w:r>
        <w:rPr/>
        <w:t>α. Νότια πλευρά :</w:t>
        <w:tab/>
      </w:r>
      <w:r>
        <w:rPr>
          <w:b/>
        </w:rPr>
        <w:t>Κενταυρομαχία</w:t>
      </w:r>
    </w:p>
    <w:p>
      <w:pPr>
        <w:pStyle w:val="Normal"/>
        <w:spacing w:lineRule="auto" w:line="360"/>
        <w:jc w:val="both"/>
        <w:rPr/>
      </w:pPr>
      <w:r>
        <w:rPr/>
        <w:t>Παριστάνεται η μάχη Λαπιθών και Κενταύρων στο γάμο του Πειρίθου. Για τους Αθηναίους η κενταυρομαχία αποτελούσε έναν από τους άθλους του Θησέα, ο οποίος ήταν ο εθνικός τους ήρωας. Τους θύμιζε ακόμη το θρίαμβο των Ελλήνων κατά των Περσών και τη νίκη του πολιτισμού κατά της βαρβαρότητας. Η νότια πλευρά απαρτιζόταν από 32 μετόπες, από τις οποίες πολλές χάθηκαν. Οι περισσότερες μετόπες βρίσκονται στο Βρετανικό Μουσείο (εικ. 1 : σχεδιαστική απόδοση των μετοπών της νότιας πλευράς).</w:t>
      </w:r>
    </w:p>
    <w:p>
      <w:pPr>
        <w:pStyle w:val="Normal"/>
        <w:spacing w:lineRule="auto" w:line="360"/>
        <w:jc w:val="both"/>
        <w:rPr/>
      </w:pPr>
      <w:r>
        <w:rPr/>
        <w:t>Σε κάθε μετόπη παριστάνεται μονομαχία που συντίθεται από δύο μορφές: από κένταυρο που ορθώνεται στα πίσω πόδια για να συντρίψει πεσμένο Λαπίθη ή από Λαπίθη που πατάει στα νώτα Κένταυρο. Τα πρόσωπα  μοιάζουν με μάσκες και τά μαλλιά με περούκες</w:t>
      </w:r>
    </w:p>
    <w:p>
      <w:pPr>
        <w:pStyle w:val="Normal"/>
        <w:spacing w:lineRule="auto" w:line="360"/>
        <w:jc w:val="both"/>
        <w:rPr/>
      </w:pPr>
      <w:r>
        <w:rPr>
          <w:b/>
        </w:rPr>
        <w:t>Μετόπη 1</w:t>
      </w:r>
      <w:r>
        <w:rPr/>
        <w:t xml:space="preserve"> (εικ. 2). Λαπίθης προσπαθεί να ξεφύγει από κένταυρο που του σφίγγει το λαιμό. Είναι ο μοναδικός κένταυρος που δείχνει την πλάτη στο θεατή. Είναι η αρτιότερη μετόπη σε σύνθεση και εκτέλεση. Αποδίδεται στο Φειδία.</w:t>
      </w:r>
    </w:p>
    <w:p>
      <w:pPr>
        <w:pStyle w:val="Normal"/>
        <w:spacing w:lineRule="auto" w:line="360"/>
        <w:jc w:val="both"/>
        <w:rPr/>
      </w:pPr>
      <w:r>
        <w:rPr>
          <w:b/>
        </w:rPr>
        <w:t>Μετόπη 27</w:t>
      </w:r>
      <w:r>
        <w:rPr/>
        <w:t xml:space="preserve"> (εικ. 3). Λαπίθης ετοιμάζεται να κτυπήσει κένταυρο στην πλάτη με το δόρυ. Ο κένταυρος προσπαθεί να τραβήξει με το δεξί χέρι το δόρυ έξω. Το νικητή λαπίθη ταυτίζουν με το Θησέα.</w:t>
      </w:r>
    </w:p>
    <w:p>
      <w:pPr>
        <w:pStyle w:val="Normal"/>
        <w:spacing w:lineRule="auto" w:line="360"/>
        <w:jc w:val="both"/>
        <w:rPr/>
      </w:pPr>
      <w:r>
        <w:rPr>
          <w:b/>
        </w:rPr>
        <w:t>Μετόπη 29</w:t>
      </w:r>
      <w:r>
        <w:rPr/>
        <w:t xml:space="preserve"> (εικ. 4). Κένταυρος σηκώνει στα χέρια μια μικροκαμωμένη κοπέλα. Το πρόσωπο του κένταυρου μιμείται κεφάλι Σιληνού με φαλάκρα. Θυμίζει το πρόσωπο του Σωκράτη.</w:t>
      </w:r>
    </w:p>
    <w:p>
      <w:pPr>
        <w:pStyle w:val="Normal"/>
        <w:spacing w:lineRule="auto" w:line="360"/>
        <w:jc w:val="both"/>
        <w:rPr/>
      </w:pPr>
      <w:r>
        <w:rPr>
          <w:b/>
        </w:rPr>
        <w:t>Μετόπη 30</w:t>
      </w:r>
      <w:r>
        <w:rPr/>
        <w:t xml:space="preserve"> (εικ. 5). Κένταυρος αρπάζει από τα μαλλιά μισοκαθισμένο Λαπίθη ο οποίος στηρίζει το αριστερό του χέρι σε πέτρα.</w:t>
      </w:r>
    </w:p>
    <w:p>
      <w:pPr>
        <w:pStyle w:val="Normal"/>
        <w:spacing w:lineRule="auto" w:line="360"/>
        <w:jc w:val="both"/>
        <w:rPr/>
      </w:pPr>
      <w:r>
        <w:rPr/>
        <w:tab/>
        <w:t xml:space="preserve">β. Ανατολική πλευρά: </w:t>
      </w:r>
      <w:r>
        <w:rPr>
          <w:b/>
        </w:rPr>
        <w:t>Γιγαντομαχία</w:t>
      </w:r>
    </w:p>
    <w:p>
      <w:pPr>
        <w:pStyle w:val="Normal"/>
        <w:spacing w:lineRule="auto" w:line="360"/>
        <w:jc w:val="both"/>
        <w:rPr/>
      </w:pPr>
      <w:r>
        <w:rPr/>
        <w:tab/>
        <w:t>Εικονίζεται η μάχη θεών και γιγάντων. Την ανατολική πλευρά αποτελούσαν 14 μετόπες. Βρίσκονται ακόμη στο κτήριο, ακρωτηριασμένες (εκ. 6: σχεδιαστική απόδοση των μετοπών της ανατολικής πλευράς).</w:t>
      </w:r>
    </w:p>
    <w:p>
      <w:pPr>
        <w:pStyle w:val="Normal"/>
        <w:spacing w:lineRule="auto" w:line="360"/>
        <w:jc w:val="both"/>
        <w:rPr/>
      </w:pPr>
      <w:r>
        <w:rPr/>
        <w:tab/>
        <w:t>Κάθε μετόπη συντίθεται από δύο ή τρεις μορφές. Συνηθισμένα μοτίβα: η αρπαγή από τα μαλλιά και η ασπίδα που ανυψώνεται για προστασία.</w:t>
      </w:r>
    </w:p>
    <w:p>
      <w:pPr>
        <w:pStyle w:val="Normal"/>
        <w:spacing w:lineRule="auto" w:line="360"/>
        <w:jc w:val="both"/>
        <w:rPr/>
      </w:pPr>
      <w:r>
        <w:rPr/>
        <w:tab/>
        <w:t xml:space="preserve">γ. Βόρεια πλευρά: </w:t>
      </w:r>
      <w:r>
        <w:rPr>
          <w:b/>
        </w:rPr>
        <w:t>Επεισόδια από την άλωση της Τροίας.</w:t>
      </w:r>
    </w:p>
    <w:p>
      <w:pPr>
        <w:pStyle w:val="Normal"/>
        <w:spacing w:lineRule="auto" w:line="360"/>
        <w:jc w:val="both"/>
        <w:rPr/>
      </w:pPr>
      <w:r>
        <w:rPr/>
        <w:tab/>
        <w:t>Σώζονται στην αρχική τους θέση 12 μετόπες αλλά σε πολύ κακή κατάσταση (εκ. 7: σχεδιαστική απόδοση των μετοπών της βόρειας πλευράς).</w:t>
      </w:r>
    </w:p>
    <w:p>
      <w:pPr>
        <w:pStyle w:val="Normal"/>
        <w:spacing w:lineRule="auto" w:line="360"/>
        <w:jc w:val="both"/>
        <w:rPr/>
      </w:pPr>
      <w:r>
        <w:rPr/>
        <w:tab/>
        <w:t>Οι μετόπες συντίθενται από δύο μορφές. Η μετόπη 28 είναι η μόνη με τέσσερα πρόσωπα: Ο Αινείας με το γιό του Ασκάνιο, τον πατέρα του Αγχίση και τη γυναίκα του Κρέουσα.</w:t>
      </w:r>
    </w:p>
    <w:p>
      <w:pPr>
        <w:pStyle w:val="Normal"/>
        <w:spacing w:lineRule="auto" w:line="360"/>
        <w:jc w:val="both"/>
        <w:rPr/>
      </w:pPr>
      <w:r>
        <w:rPr/>
        <w:t>Οι σκηνές διαβάζονται από αριστερά προς τα δεξιά. Λείπουν οι σκηνές μάχης και βίας. Στις μετόπες 24 και 25 παρουσιάζεται η συμφιλίωση Μενελάου και Ελένης. Στη μετόπη 32 παρουσιάζονται η Αθηνά και η Ήρα.</w:t>
      </w:r>
    </w:p>
    <w:p>
      <w:pPr>
        <w:pStyle w:val="Normal"/>
        <w:spacing w:lineRule="auto" w:line="360"/>
        <w:jc w:val="both"/>
        <w:rPr/>
      </w:pPr>
      <w:r>
        <w:rPr/>
        <w:tab/>
        <w:t xml:space="preserve">5. Δυτική πλευρά: </w:t>
      </w:r>
      <w:r>
        <w:rPr>
          <w:b/>
        </w:rPr>
        <w:t xml:space="preserve">Αμαζονομαχία </w:t>
      </w:r>
      <w:r>
        <w:rPr/>
        <w:t>(βλ. λήμμα «Αμαζόνες» στο: Pierre Grimas, Λεξικό της Ελληνικής και Ρωμαϊκής μυθολογίας, Θεσσαλονίκη 1991, σ. 79-80.</w:t>
      </w:r>
    </w:p>
    <w:p>
      <w:pPr>
        <w:pStyle w:val="Normal"/>
        <w:spacing w:lineRule="auto" w:line="360"/>
        <w:jc w:val="both"/>
        <w:rPr/>
      </w:pPr>
      <w:r>
        <w:rPr/>
        <w:tab/>
        <w:t>Στις 14 μετόπες της «γήινης» πλευράς του κτηρίου  παριστάνεται η Αμαζονομαχία η οποία λειτουργεί ως αντίβαρο της μάχης των Θεών εναντίον των Γιγάντων που εικονίζεται στην ανατολική πλευρά.</w:t>
      </w:r>
    </w:p>
    <w:p>
      <w:pPr>
        <w:pStyle w:val="Normal"/>
        <w:spacing w:lineRule="auto" w:line="360"/>
        <w:jc w:val="both"/>
        <w:rPr/>
      </w:pPr>
      <w:r>
        <w:rPr/>
        <w:t>Η Αμαζονομαχία υποδηλώνει τους περσικούς πολέμους.</w:t>
      </w:r>
    </w:p>
    <w:p>
      <w:pPr>
        <w:pStyle w:val="Normal"/>
        <w:spacing w:lineRule="auto" w:line="360"/>
        <w:jc w:val="both"/>
        <w:rPr/>
      </w:pPr>
      <w:r>
        <w:rPr/>
        <w:t>Η μάχη αναλύεται σε μονομαχίες πεζών, οι οποίες εναλλάσσονται με μετόπες που παριστάνουν αμαζόνα, και πεσμένο Έλληνα (εκ. 8: σχεδιαστική απόδοση των μετοπών της δυτικής πλευράς).</w:t>
      </w:r>
    </w:p>
    <w:p>
      <w:pPr>
        <w:pStyle w:val="Normal"/>
        <w:spacing w:lineRule="auto" w:line="360"/>
        <w:jc w:val="both"/>
        <w:rPr/>
      </w:pPr>
      <w:r>
        <w:rPr/>
        <w:t>ΙΙ.- Ζωφόρος.</w:t>
      </w:r>
    </w:p>
    <w:p>
      <w:pPr>
        <w:pStyle w:val="Normal"/>
        <w:spacing w:lineRule="auto" w:line="360"/>
        <w:jc w:val="both"/>
        <w:rPr/>
      </w:pPr>
      <w:r>
        <w:rPr/>
        <w:tab/>
        <w:t xml:space="preserve">Η ζωφόρος του Παρθενώνα εικονίζει την πομπή των Παναθηναίων και την παράδοση του πέπλου της θεάς Αθηνάς. Οι Αθηναίοι τιμούσαν τη γέννηση της Αθηνάς κάθε τέσσερα χρόνια στα Μεγάλα Παναθήναια με αγώνες, θυσίες και την προσφορά ενός πέπλου. Τον πέπλο ύφαιναν επί εννέα μήνες πριν </w:t>
      </w:r>
      <w:r>
        <w:rPr>
          <w:b/>
        </w:rPr>
        <w:t>οι εργαστίνες</w:t>
      </w:r>
      <w:r>
        <w:rPr/>
        <w:t xml:space="preserve"> και τον κεντούσαν με παράσταση γιγαντομαχίας.</w:t>
      </w:r>
    </w:p>
    <w:p>
      <w:pPr>
        <w:pStyle w:val="Normal"/>
        <w:spacing w:lineRule="auto" w:line="360"/>
        <w:jc w:val="both"/>
        <w:rPr/>
      </w:pPr>
      <w:r>
        <w:rPr/>
        <w:tab/>
        <w:t>Η ζωφόρος στο επάνω μέρος των τοίχων του σηκού αποτελεί αρχιτεκτονική ιδιομορφία του Παρθενώνα. Έχει μήκος 160 μ. Αποτελείται από πλάκες σε διάφορα μεγέθη.</w:t>
      </w:r>
    </w:p>
    <w:p>
      <w:pPr>
        <w:pStyle w:val="Normal"/>
        <w:spacing w:lineRule="auto" w:line="360" w:before="240" w:after="0"/>
        <w:jc w:val="both"/>
        <w:rPr/>
      </w:pPr>
      <w:r>
        <w:rPr/>
        <w:tab/>
        <w:t xml:space="preserve">α. Δυτική ζωφόρος: </w:t>
      </w:r>
      <w:r>
        <w:rPr>
          <w:b/>
        </w:rPr>
        <w:t>Προετοιμασία πομπής</w:t>
      </w:r>
    </w:p>
    <w:p>
      <w:pPr>
        <w:pStyle w:val="Normal"/>
        <w:spacing w:lineRule="auto" w:line="360"/>
        <w:jc w:val="both"/>
        <w:rPr/>
      </w:pPr>
      <w:r>
        <w:rPr/>
        <w:tab/>
        <w:t>Η δυτική ζωφόρος αποτελείται από 16 πλάκες. Σώζονται στην αρχική τους θέση εκτός από δύο, που βρίσκονται στο Βρετανικό Μουσείο. Αριθμούμε τις πλάκες με λατινικούς αριθμούς (εικ. 9: σχεδιαστική απόδοση της δυτικής ζωφόρου). Κάθε πλάκα συντίθεται από δύο ή τρεις μορφές και μέχρι δύο άλογα. Η πλάκα ΧΙΙ αναπαριστά σκηνή με ιδιαίτερη ευαισθησία (εκ. 10): άλογο σκύβει το κεφάλι να ξυστεί στο μπροστινό σκέλος. Στο κέντρο της δυτικής ζωφόρου ένας ιππέας στην πλάκα VIIΙ προσπαθεί να συγκρατήσει το άλογό του (εικ. 11). Μερικοί βλέπουν στην πλάκα αυτή την καλλιτεχνική σφραγίδα του Φειδία. Ενδιαφέρον είναι το μοτίβο του ιππέα που δένει το σανδάλι του αλλά και του ιππέα που γυρίζει το κεφάλι του πίσω και βλέπει την πομπή.</w:t>
      </w:r>
    </w:p>
    <w:p>
      <w:pPr>
        <w:pStyle w:val="Normal"/>
        <w:spacing w:lineRule="auto" w:line="360" w:before="240" w:after="0"/>
        <w:jc w:val="both"/>
        <w:rPr/>
      </w:pPr>
      <w:r>
        <w:rPr/>
        <w:tab/>
        <w:t xml:space="preserve">β. Βόρεια ζωφόρος: </w:t>
      </w:r>
      <w:r>
        <w:rPr>
          <w:b/>
        </w:rPr>
        <w:t>Συνεχίζεται η προετοιμασία της πομπής.</w:t>
      </w:r>
    </w:p>
    <w:p>
      <w:pPr>
        <w:pStyle w:val="Normal"/>
        <w:spacing w:lineRule="auto" w:line="360"/>
        <w:jc w:val="both"/>
        <w:rPr/>
      </w:pPr>
      <w:r>
        <w:rPr/>
        <w:tab/>
        <w:t xml:space="preserve">Από τη δυτική ζωφόρο συνεχίζεται εδώ η πομπή των αλόγων και ακολουθούν οι αποβάτες </w:t>
      </w:r>
      <w:r>
        <w:rPr>
          <w:rFonts w:ascii="Symbol" w:hAnsi="Symbol"/>
          <w:sz w:val="24"/>
        </w:rPr>
        <w:t>®</w:t>
      </w:r>
      <w:r>
        <w:rPr/>
        <w:t xml:space="preserve"> οι πρεσβύτεροι (= οι θαλλοφόροι) </w:t>
      </w:r>
      <w:r>
        <w:rPr>
          <w:rFonts w:ascii="Symbol" w:hAnsi="Symbol"/>
          <w:sz w:val="24"/>
        </w:rPr>
        <w:t>®</w:t>
      </w:r>
      <w:r>
        <w:rPr/>
        <w:t xml:space="preserve"> οι κιθαρωδοί και οι αυλητές </w:t>
      </w:r>
      <w:r>
        <w:rPr>
          <w:rFonts w:ascii="Symbol" w:hAnsi="Symbol"/>
          <w:sz w:val="24"/>
        </w:rPr>
        <w:t>®</w:t>
      </w:r>
      <w:r>
        <w:rPr/>
        <w:t xml:space="preserve"> οι υδριαφόροι </w:t>
      </w:r>
      <w:r>
        <w:rPr>
          <w:rFonts w:ascii="Symbol" w:hAnsi="Symbol"/>
          <w:sz w:val="24"/>
        </w:rPr>
        <w:t>®</w:t>
      </w:r>
      <w:r>
        <w:rPr/>
        <w:t xml:space="preserve"> οι σκαφηφόροι </w:t>
      </w:r>
      <w:r>
        <w:rPr>
          <w:rFonts w:ascii="Symbol" w:hAnsi="Symbol"/>
          <w:sz w:val="24"/>
        </w:rPr>
        <w:t>®</w:t>
      </w:r>
      <w:r>
        <w:rPr/>
        <w:t xml:space="preserve"> ο τελετάρχης και κλείνει η πομπή με τη μεταφορά ζώων για τη θυσία.</w:t>
      </w:r>
    </w:p>
    <w:p>
      <w:pPr>
        <w:pStyle w:val="Normal"/>
        <w:spacing w:lineRule="auto" w:line="360"/>
        <w:jc w:val="both"/>
        <w:rPr/>
      </w:pPr>
      <w:r>
        <w:rPr/>
        <w:tab/>
        <w:t>Η βόρεια ζωφόρος (εικ. 12: σχεδιαστική απόδοση) σώθηκε αποσπασματική. Άλλες πλάκες βρίσκονται στο Βρετανικό Μουσείο και άλλες στο Μουσείο Ακροπόλεως.</w:t>
      </w:r>
    </w:p>
    <w:p>
      <w:pPr>
        <w:pStyle w:val="Normal"/>
        <w:spacing w:lineRule="auto" w:line="360"/>
        <w:jc w:val="both"/>
        <w:rPr/>
      </w:pPr>
      <w:r>
        <w:rPr/>
        <w:tab/>
        <w:t xml:space="preserve">Στη βόρεια ζωφόρο δεν υπολογίζεται ο διαχωρισμός των πλακών. Οι ιππείς προχωρούν σε στοίχους ανά επτά κρύβοντας ο ένας τον άλλο. Τα επάλληλα σώματα ιππέων και αλόγων σκαλίζονται σε πολύ χαμηλό ανάγλυφο χωρίς όμως να χάνεται η έννοια του βάθους (εκ. 13). Η ροή των ιππέων είναι συνεχής. Διακόπτεται μόνον από τον τελετάρχη. Οι ωραιότεροι ιππείς βρίσκονται σ’ αυτή τη ζωφόρο (εικ. 14). Για πρώτη φορά στην αρχαία γλυπτική εικονίζεται το άθλημα της </w:t>
      </w:r>
      <w:r>
        <w:rPr>
          <w:b/>
        </w:rPr>
        <w:t>απόβασης</w:t>
      </w:r>
      <w:r>
        <w:rPr/>
        <w:t xml:space="preserve">. Στο άθλημα αυτό οπλίτες, σε πλήρη πολεμική εξάρτηση, ανεβοκατεβαίνουν σε άρματα που τρέχουν (εκ. 15). Η </w:t>
      </w:r>
      <w:r>
        <w:rPr>
          <w:b/>
        </w:rPr>
        <w:t>απόβαση</w:t>
      </w:r>
      <w:r>
        <w:rPr/>
        <w:t xml:space="preserve"> ήταν ένα από τα αγωνίσματα των Παναθηναίων. Η πομπή των πρεσβυτέρων ταυτίζεται με τους θαλλοφόρους που κρατούν κλαδιά ελιάς. Οι υδριαφόροι είναι τέσσερις νέοι που μεταφέρουν στους ώμους τους υδρίες με νερό για τη θυσία’ αυτοί σκαλίζονται σε μια πλάκα (εκ.16). Ακολουθούν τρεις νέοι με σκάφες (μεγάλους δίσκους) στους ώμους τους με γλυκά</w:t>
      </w:r>
      <w:r>
        <w:rPr>
          <w:vertAlign w:val="superscript"/>
        </w:rPr>
        <w:t>.</w:t>
      </w:r>
      <w:r>
        <w:rPr/>
        <w:t xml:space="preserve"> είναι οι σκαφηφόροι. Η βόρεια ζωφόρος κλείνει με τη μεταφορά ζώων για τη θυσία (μοσχαριών και κριαριών) (εικ. 17).</w:t>
      </w:r>
    </w:p>
    <w:p>
      <w:pPr>
        <w:pStyle w:val="Normal"/>
        <w:spacing w:lineRule="auto" w:line="360"/>
        <w:jc w:val="both"/>
        <w:rPr/>
      </w:pPr>
      <w:r>
        <w:rPr/>
        <w:tab/>
        <w:t xml:space="preserve">γ. Νότια ζωφόρος: </w:t>
      </w:r>
      <w:r>
        <w:rPr>
          <w:b/>
        </w:rPr>
        <w:t>Η θεματολογία</w:t>
      </w:r>
      <w:r>
        <w:rPr/>
        <w:t xml:space="preserve"> είναι σχεδόν ίδια μ’ εκείνη της βόρειας ζωφόρου: πομπή ιππέων - αποβατών - πρεσβυτέρων - νέων που οδηγούν μοσχάρια στη θυσία.</w:t>
      </w:r>
    </w:p>
    <w:p>
      <w:pPr>
        <w:pStyle w:val="Normal"/>
        <w:spacing w:lineRule="auto" w:line="360"/>
        <w:jc w:val="both"/>
        <w:rPr/>
      </w:pPr>
      <w:r>
        <w:rPr/>
        <w:tab/>
        <w:t>Η νότια ζωφόρος σώζεται αποσπασματική, μοιρασμένη ανάμεσα στο Βρετανικό Μουσείο και το Μουσείο Ακροπόλεως.</w:t>
      </w:r>
    </w:p>
    <w:p>
      <w:pPr>
        <w:pStyle w:val="Normal"/>
        <w:spacing w:lineRule="auto" w:line="360"/>
        <w:jc w:val="both"/>
        <w:rPr/>
      </w:pPr>
      <w:r>
        <w:rPr/>
        <w:t>Να προσέξουμε από τη ζωφόρο αυτή την πλάκα με αποβάτη γυμνό σε τέθριππο (εικ. 18) και το μοσχάρι που μουγκρίζει με το κεφάλι προς τον ουρανό (εικ. 19).</w:t>
      </w:r>
    </w:p>
    <w:p>
      <w:pPr>
        <w:pStyle w:val="Normal"/>
        <w:spacing w:lineRule="auto" w:line="360"/>
        <w:jc w:val="both"/>
        <w:rPr/>
      </w:pPr>
      <w:r>
        <w:rPr/>
        <w:tab/>
        <w:t xml:space="preserve">δ. Ανατολική ζωφόρος: </w:t>
      </w:r>
      <w:r>
        <w:rPr>
          <w:b/>
        </w:rPr>
        <w:t>Η σκηνή του πέπλου και οι 12 θεοί του Ολύμπου</w:t>
      </w:r>
      <w:r>
        <w:rPr/>
        <w:t xml:space="preserve"> (εικ. 20: σχεδιαστική απόδοση της ανατολικής ζωφόρου). Σώζεται σε σχετικά καλή κατάσταση. Αποτελείται από 8 πλάκες. Αυτές βρίσκονται στο Βρετανικό Μουσείο, στο Μουσείο Ακροπόλεως και στο Λούβρο.</w:t>
      </w:r>
    </w:p>
    <w:p>
      <w:pPr>
        <w:pStyle w:val="Normal"/>
        <w:spacing w:lineRule="auto" w:line="360"/>
        <w:jc w:val="both"/>
        <w:rPr/>
      </w:pPr>
      <w:r>
        <w:rPr/>
        <w:tab/>
        <w:t>Στο κέντρο της ανατολικής ζωφόρου εικονίζεται η παράδοση του πέπλου της θεάς Αθηνάς. Τη σκηνή πλαισιώνουν ανά έξι οι θεοί του Ολύμπου. Στα αριστερά και δεξιά των θεών καταλήγουν οι πομπές της νότιας και βόρειας ζωφόρου. Οι συνέχειες (οι απολήξεις) των πομπών αυτών αποτελούνται από κόρες, τελετάρχες και επώνυμους ήρωες της Αττικής (εικ. 21 και 22:κόρες και επώνυμοι ήρωες).</w:t>
      </w:r>
    </w:p>
    <w:p>
      <w:pPr>
        <w:pStyle w:val="Normal"/>
        <w:spacing w:lineRule="auto" w:line="360"/>
        <w:jc w:val="both"/>
        <w:rPr/>
      </w:pPr>
      <w:r>
        <w:rPr/>
        <w:tab/>
        <w:t xml:space="preserve">Στην ανατολική ζωφόρο εμφανίζονται, </w:t>
      </w:r>
      <w:r>
        <w:rPr>
          <w:b/>
        </w:rPr>
        <w:t>για πρώτη φορά</w:t>
      </w:r>
      <w:r>
        <w:rPr/>
        <w:t xml:space="preserve"> στη γλυπτική, οι δώδεκα θεοί του Ολύμπου. Εικονίζονται σε μεγαλύτερη κλίμακα από την κλίμακα των ανθρώπων καθισμένοι σε δίφρους και γυρίζουν την πλάτη τους στη σκηνή του πέπλου. Οι θεοί διατάσσονται ως εξής από αριστερά προς τα δεξιά: Ερμής και Διόνυσος, Δήμητρα και ΄Αρης, Ήριδα  (ή Νίκη) Ήρα και Δίας (στα αριστερά της σκηνής του πέπλου) και Αθηνά και Ήφαιστος, Ποσειδών και Απόλλων και Αρτεμις και Αφροδίτη και Έρως (στα δεξιά της σκηνής του πέπλου).</w:t>
      </w:r>
    </w:p>
    <w:p>
      <w:pPr>
        <w:pStyle w:val="Normal"/>
        <w:spacing w:lineRule="auto" w:line="360"/>
        <w:jc w:val="both"/>
        <w:rPr/>
      </w:pPr>
      <w:r>
        <w:rPr/>
        <w:tab/>
        <w:t>Η σκηνή του πέπλου συγκροτείται από δύο μικρά κορίτσια που μεταφέρουν δίφρους και από μια γυναίκα. Πίσω από τη γυναίκα στέκεται ένας άνδρας (ο άρχων Βασιλεύς;) που διπλώνει (;) ή ξεδιπλώνει(;) τον πέπλο της Αθηνάς με τη βοήθεια ενός αγοριού.</w:t>
      </w:r>
    </w:p>
    <w:p>
      <w:pPr>
        <w:pStyle w:val="Normal"/>
        <w:spacing w:lineRule="auto" w:line="360" w:before="240" w:after="0"/>
        <w:jc w:val="both"/>
        <w:rPr/>
      </w:pPr>
      <w:r>
        <w:rPr/>
        <w:tab/>
        <w:t>ΙΙΙ. Αετώματα (438 και μετά)</w:t>
      </w:r>
    </w:p>
    <w:p>
      <w:pPr>
        <w:pStyle w:val="Normal"/>
        <w:spacing w:lineRule="auto" w:line="360"/>
        <w:jc w:val="both"/>
        <w:rPr/>
      </w:pPr>
      <w:r>
        <w:rPr/>
        <w:tab/>
        <w:t xml:space="preserve">α. Ανατολικό: </w:t>
      </w:r>
      <w:r>
        <w:rPr>
          <w:b/>
        </w:rPr>
        <w:t>Γέννηση της Αθηνάς</w:t>
      </w:r>
    </w:p>
    <w:p>
      <w:pPr>
        <w:pStyle w:val="Normal"/>
        <w:spacing w:lineRule="auto" w:line="360"/>
        <w:jc w:val="both"/>
        <w:rPr/>
      </w:pPr>
      <w:r>
        <w:rPr/>
        <w:tab/>
        <w:t>Αναπαραστάσεις του ανατολικού αετώματος (εικ. 23).</w:t>
      </w:r>
    </w:p>
    <w:p>
      <w:pPr>
        <w:pStyle w:val="Normal"/>
        <w:spacing w:lineRule="auto" w:line="360"/>
        <w:jc w:val="both"/>
        <w:rPr/>
      </w:pPr>
      <w:r>
        <w:rPr/>
        <w:tab/>
        <w:t>Η ανάπλαση της σύνθεσης του αετώματος αυτού, η «ανάγνωση» και η ταύτιση των μορφών είναι δυσχερής και προβληματική.</w:t>
      </w:r>
    </w:p>
    <w:p>
      <w:pPr>
        <w:pStyle w:val="Normal"/>
        <w:spacing w:lineRule="auto" w:line="360"/>
        <w:jc w:val="both"/>
        <w:rPr/>
      </w:pPr>
      <w:r>
        <w:rPr/>
        <w:tab/>
        <w:t xml:space="preserve">Διάταξη μορφών στο ανατολικό αέτωμα από αριστερά προς τα δεξιά: Ήλιος - τέθριππο </w:t>
      </w:r>
      <w:r>
        <w:rPr>
          <w:rFonts w:ascii="Symbol" w:hAnsi="Symbol"/>
          <w:sz w:val="24"/>
        </w:rPr>
        <w:t>®</w:t>
      </w:r>
      <w:r>
        <w:rPr/>
        <w:t xml:space="preserve"> Διόνυσος </w:t>
      </w:r>
      <w:r>
        <w:rPr>
          <w:rFonts w:ascii="Symbol" w:hAnsi="Symbol"/>
          <w:sz w:val="24"/>
        </w:rPr>
        <w:t>®</w:t>
      </w:r>
      <w:r>
        <w:rPr/>
        <w:t xml:space="preserve"> Κόρη και Δήμητρα και Εκάτη (αριστερό μέρος του αετώματος), Απόλλων (;) </w:t>
      </w:r>
      <w:r>
        <w:rPr>
          <w:rFonts w:ascii="Symbol" w:hAnsi="Symbol"/>
          <w:sz w:val="24"/>
        </w:rPr>
        <w:t>®</w:t>
      </w:r>
      <w:r>
        <w:rPr/>
        <w:t xml:space="preserve"> Λητώ </w:t>
      </w:r>
      <w:r>
        <w:rPr>
          <w:rFonts w:ascii="Symbol" w:hAnsi="Symbol"/>
          <w:sz w:val="24"/>
        </w:rPr>
        <w:t>®</w:t>
      </w:r>
      <w:r>
        <w:rPr/>
        <w:t xml:space="preserve"> Έρως(;) </w:t>
      </w:r>
      <w:r>
        <w:rPr>
          <w:rFonts w:ascii="Symbol" w:hAnsi="Symbol"/>
          <w:sz w:val="24"/>
        </w:rPr>
        <w:t>®</w:t>
      </w:r>
      <w:r>
        <w:rPr/>
        <w:t xml:space="preserve"> Αρτεμις </w:t>
      </w:r>
      <w:r>
        <w:rPr>
          <w:rFonts w:ascii="Symbol" w:hAnsi="Symbol"/>
          <w:sz w:val="24"/>
        </w:rPr>
        <w:t>®</w:t>
      </w:r>
      <w:r>
        <w:rPr/>
        <w:t xml:space="preserve"> Αφροδίτη </w:t>
      </w:r>
      <w:r>
        <w:rPr>
          <w:rFonts w:ascii="Symbol" w:hAnsi="Symbol"/>
          <w:sz w:val="24"/>
        </w:rPr>
        <w:t>®</w:t>
      </w:r>
      <w:r>
        <w:rPr/>
        <w:t xml:space="preserve"> Σελήνη </w:t>
      </w:r>
      <w:r>
        <w:rPr>
          <w:rFonts w:ascii="Symbol" w:hAnsi="Symbol"/>
          <w:sz w:val="24"/>
        </w:rPr>
        <w:t>®</w:t>
      </w:r>
      <w:r>
        <w:rPr/>
        <w:t xml:space="preserve"> άλογα Σελήνης (δεξιό μέρος του αετώματος).</w:t>
      </w:r>
    </w:p>
    <w:p>
      <w:pPr>
        <w:pStyle w:val="Normal"/>
        <w:spacing w:lineRule="auto" w:line="360"/>
        <w:jc w:val="both"/>
        <w:rPr/>
      </w:pPr>
      <w:r>
        <w:rPr/>
        <w:tab/>
        <w:t xml:space="preserve">Πολλές είναι οι προτάσεις για την ανάπλαση της σύνθεσης της κεντρικής σκηνής στην οποία εικονιζόταν η γέννηση της Αθηνάς: Αθηνά και Δίας + Ήφαιστος ή Αθηνά + Ζεύς + Ήρα ή Ήρα + Ζεύς + Αθηνά κ.α. (ή Ήφαιστος + Ζεύς + Αθηνά). Ο Ήλιος καθώς ανατέλλει, υψώνοντας το τέθριππό του πάνω από τα κύματα του Ωκεανού, ανταποκρίνεται </w:t>
      </w:r>
      <w:r>
        <w:rPr>
          <w:b/>
        </w:rPr>
        <w:t>συνθετικά και λογικά</w:t>
      </w:r>
      <w:r>
        <w:rPr/>
        <w:t xml:space="preserve"> στη Δύση της Σελήνης που βυθίζει το δικό της τέθριππο στα πέρατα της γήινης έκτασης.</w:t>
      </w:r>
    </w:p>
    <w:p>
      <w:pPr>
        <w:pStyle w:val="Normal"/>
        <w:spacing w:lineRule="auto" w:line="360"/>
        <w:jc w:val="both"/>
        <w:rPr/>
      </w:pPr>
      <w:r>
        <w:rPr/>
        <w:t xml:space="preserve">Στα αγάλματα του ανατολικού αετώματος συνδυάζεται η ανεπανάληπτη </w:t>
      </w:r>
      <w:r>
        <w:rPr>
          <w:b/>
        </w:rPr>
        <w:t xml:space="preserve">σύλληψη της σύνθεσης </w:t>
      </w:r>
      <w:r>
        <w:rPr/>
        <w:t xml:space="preserve">με την τελειότητα της </w:t>
      </w:r>
      <w:r>
        <w:rPr>
          <w:b/>
        </w:rPr>
        <w:t>τεχνικής εκτέλεσης και της επεξεργασίας.</w:t>
      </w:r>
    </w:p>
    <w:p>
      <w:pPr>
        <w:pStyle w:val="Normal"/>
        <w:spacing w:lineRule="auto" w:line="360"/>
        <w:jc w:val="both"/>
        <w:rPr/>
      </w:pPr>
      <w:r>
        <w:rPr/>
        <w:t xml:space="preserve">Η δύναμη και η χάρη της σωματικής διάπλασης του Διονύσου, η άνεση της </w:t>
      </w:r>
      <w:r>
        <w:rPr>
          <w:b/>
        </w:rPr>
        <w:t>κινησιολογικής</w:t>
      </w:r>
      <w:r>
        <w:rPr/>
        <w:t xml:space="preserve"> του ανάπτυξης (κινησιολογία η μελέτη της ανατομίας του σώματος και της φυσιολογίας των κινήσεων) δύσκολα βρίσκουν τα παράλληλά τους σε αντίστοιχα έργα όχι μόνο της ίδιας περιόδου αλλά και όλων των άλλων εποχών (εικ.24). Στην ενότητα του συμπλέγματος των τριών γυναικείων μορφών, στη δεξιά γωνία του ανατολικού αετώματος (εικ.25), η τέχνη αγγίζει τα όρια των δυνατοτήτων της έκφρασης (εκ. 26).</w:t>
      </w:r>
    </w:p>
    <w:p>
      <w:pPr>
        <w:pStyle w:val="Normal"/>
        <w:spacing w:lineRule="auto" w:line="360"/>
        <w:jc w:val="both"/>
        <w:rPr/>
      </w:pPr>
      <w:r>
        <w:rPr/>
        <w:tab/>
        <w:t xml:space="preserve">β. Δυτικό αέτωμα: </w:t>
      </w:r>
      <w:r>
        <w:rPr>
          <w:b/>
        </w:rPr>
        <w:t>Έριδα μεταξύ Αθηνάς και Ποσειδώνα για την κυριαρχία της Αττικής.</w:t>
      </w:r>
    </w:p>
    <w:p>
      <w:pPr>
        <w:pStyle w:val="Normal"/>
        <w:spacing w:lineRule="auto" w:line="360"/>
        <w:jc w:val="both"/>
        <w:rPr/>
      </w:pPr>
      <w:r>
        <w:rPr/>
        <w:tab/>
        <w:t>Η έριδα τοποθετείται πάνω στην Ακπρόπολη, όταν βασίλευε στην Αττική ο πρώτος μυθικός βασιλιάς της, Ο Κέκροπας. Ο Ποσειδώνας έφτασε στην Αττική και, μ’ ένα κτύπημα της τρίαινάς του, έκαμε να αναβλύσει στη μέση της Ακρόπολης μια «θάλασσα» αλμυρό νερό. Έπειτα έφτασε η θεά Αθηνά η οποία φύτεψε μία ελιά πάνω στο λόφο . Κριτές της διεκδίκησης ήσαν ο Κέκροπας μόνος ή με τον Κραναό ή με άλλους ήρωες της Αττικής και, κατ’ άλλους, κριτές ήσαν οι δώδεκα θεοί του Ολύμπου ή μόνο ο Ζεύς.</w:t>
      </w:r>
    </w:p>
    <w:p>
      <w:pPr>
        <w:pStyle w:val="Normal"/>
        <w:spacing w:lineRule="auto" w:line="360"/>
        <w:jc w:val="both"/>
        <w:rPr/>
      </w:pPr>
      <w:r>
        <w:rPr/>
        <w:t>Η αρχαιότερη σωζόμενη παράσταση του μύθου βρίσκεται στο Παρθενώνα.</w:t>
      </w:r>
    </w:p>
    <w:p>
      <w:pPr>
        <w:pStyle w:val="Normal"/>
        <w:spacing w:lineRule="auto" w:line="360"/>
        <w:jc w:val="both"/>
        <w:rPr/>
      </w:pPr>
      <w:r>
        <w:rPr/>
        <w:t xml:space="preserve">Το δυτικό αέτωμα του Παρθενώνα σωζόταν σε πολύ καλύτερη κατάσταση από το ανατολικό αέτωμα, όταν το σχεδίαζε το </w:t>
      </w:r>
      <w:r>
        <w:rPr>
          <w:b/>
        </w:rPr>
        <w:t>1674</w:t>
      </w:r>
      <w:r>
        <w:rPr/>
        <w:t xml:space="preserve"> ο J. Carrey.</w:t>
      </w:r>
    </w:p>
    <w:p>
      <w:pPr>
        <w:pStyle w:val="Normal"/>
        <w:spacing w:lineRule="auto" w:line="360"/>
        <w:jc w:val="both"/>
        <w:rPr/>
      </w:pPr>
      <w:r>
        <w:rPr/>
        <w:tab/>
        <w:t>Χάρη στα σχέδια του Carrey είναι εύκολο να αναγνωριστεί το εικονιζόμενο θέμα: η «Έρις» της Αθηνάς και του Ποσειδώνα (εικ.27).</w:t>
      </w:r>
    </w:p>
    <w:p>
      <w:pPr>
        <w:pStyle w:val="Normal"/>
        <w:spacing w:lineRule="auto" w:line="360"/>
        <w:jc w:val="both"/>
        <w:rPr/>
      </w:pPr>
      <w:r>
        <w:rPr/>
        <w:tab/>
        <w:t xml:space="preserve">Οι καλύτερα διατηρημένες μορφές του δυτικού αετώματος είναι οι εξής: α) </w:t>
      </w:r>
      <w:r>
        <w:rPr>
          <w:b/>
        </w:rPr>
        <w:t>Κηφισσός</w:t>
      </w:r>
      <w:r>
        <w:rPr/>
        <w:t xml:space="preserve">. Βρετανικό Μουσείο, Λονδίνο. Ήταν τοποθετημένος στην αριστερή γωνία του αετώματος. Παριστάνεται μισοξαπλωμένος σε βράχο να ανασηκώνει τον κορμό στρίβοντάς τον προς τον θεατή. Το σώμα του είναι μυώδες και εκφραστικό (εικ. 28). β) </w:t>
      </w:r>
      <w:r>
        <w:rPr>
          <w:b/>
        </w:rPr>
        <w:t xml:space="preserve">Κέκροπας και κόρη του. </w:t>
      </w:r>
      <w:r>
        <w:rPr/>
        <w:t xml:space="preserve">Μουσείο Ακροπόλεως. Βρισκόταν στο αριστερό μέρος του αετώματος. Εξαιρετικής ποιότητας είναι η εκτέλεση της πτυχολογίας της κόρης, γ) </w:t>
      </w:r>
      <w:r>
        <w:rPr>
          <w:b/>
        </w:rPr>
        <w:t>Ιλισσός</w:t>
      </w:r>
      <w:r>
        <w:rPr/>
        <w:t xml:space="preserve">. Μουσείο Ακροπόλεως (εκ. 29). Συναρπάζει η πλαστική του δύναμη, δ) </w:t>
      </w:r>
      <w:r>
        <w:rPr>
          <w:b/>
        </w:rPr>
        <w:t>Ίριδα</w:t>
      </w:r>
      <w:r>
        <w:rPr/>
        <w:t xml:space="preserve">. Βρετανικό Μουσείο, Λονδίνο, ε) </w:t>
      </w:r>
      <w:r>
        <w:rPr>
          <w:b/>
        </w:rPr>
        <w:t>Αμφιτρίτη</w:t>
      </w:r>
      <w:r>
        <w:rPr/>
        <w:t>. Βρετανικό Μουσείο, Λονδίνο. Είναι από τα πιο δυνατά γλυπτά του Παρθενώνα (εικ. 30) κ.α.</w:t>
      </w:r>
    </w:p>
    <w:p>
      <w:pPr>
        <w:pStyle w:val="Normal"/>
        <w:spacing w:lineRule="auto" w:line="360"/>
        <w:jc w:val="both"/>
        <w:rPr/>
      </w:pPr>
      <w:r>
        <w:rPr/>
        <w:tab/>
        <w:t>ΔΡΑΣΤΗΡΙΟΤΗΤΕΣ</w:t>
      </w:r>
    </w:p>
    <w:p>
      <w:pPr>
        <w:pStyle w:val="Normal"/>
        <w:spacing w:lineRule="auto" w:line="360"/>
        <w:jc w:val="both"/>
        <w:rPr/>
      </w:pPr>
      <w:r>
        <w:rPr/>
        <w:tab/>
        <w:t>Βρείτε έργα εικαστικών καλλιτεχνών και λογοτεχνών που είχαν ως πηγή έμπνευσής τους τον Παρθενώνα και το γλυπτικό του διάκοσμο. [Χρήσιμο υλικό εμπεριέχεται στο βιβλίο: Ο Παρθενώντας και η ακτινοβολία του στα νεότερα χρόνια. Έκδ. «Μέλισσα», Αθήνα 1994].</w:t>
      </w:r>
    </w:p>
    <w:p>
      <w:pPr>
        <w:pStyle w:val="Normal"/>
        <w:spacing w:lineRule="auto" w:line="360"/>
        <w:jc w:val="both"/>
        <w:rPr/>
      </w:pPr>
      <w:r>
        <w:rPr/>
        <w:t>Να παρατηρήσετε τον τρόπο με τον οποίο «ανέγνωσαν» τα γλυπτά του Παρθενώνα ο Ροντέν, ο Μουρ, ο Πικάσο κ.α.</w:t>
      </w:r>
    </w:p>
    <w:p>
      <w:pPr>
        <w:pStyle w:val="Normal"/>
        <w:spacing w:lineRule="auto" w:line="360"/>
        <w:jc w:val="both"/>
        <w:rPr/>
      </w:pPr>
      <w:r>
        <w:rPr/>
        <w:t>Πολλοί ποιητές επηρεάστηκαν από την Ακρόπολη και τον Παρθενώνα, όπως ο Παλαμάς, ο Δροσίνης, ο Εγγονόπουλος κ.α. Σχολιάστε τα ποιητικά τους συνθέματα.</w:t>
      </w:r>
    </w:p>
    <w:p>
      <w:pPr>
        <w:pStyle w:val="Normal"/>
        <w:spacing w:lineRule="auto" w:line="360"/>
        <w:jc w:val="both"/>
        <w:rPr/>
      </w:pPr>
      <w:r>
        <w:rPr/>
        <w:t>Η Ακρόπολη και ο Παρθενώνας απεικονίζονται κατά κόρον (σε υπερβολικό βαθμό) σε διαφημίσεις. Να εντοπίσετε και να δικαιολογήσετε τις διάφορες χρήσεις και καταχρήσεις του διαφημιστικού αυτού υλικού.</w:t>
      </w:r>
    </w:p>
    <w:p>
      <w:pPr>
        <w:pStyle w:val="Normal"/>
        <w:spacing w:lineRule="auto" w:line="480"/>
        <w:jc w:val="both"/>
        <w:rPr/>
      </w:pPr>
      <w:r>
        <w:rPr/>
        <w:t>Να κατασκευάσετε μακέτα του Παρθενώνα.</w:t>
      </w:r>
    </w:p>
    <w:p>
      <w:pPr>
        <w:pStyle w:val="Heading1"/>
        <w:widowControl/>
        <w:jc w:val="center"/>
        <w:rPr>
          <w:sz w:val="28"/>
        </w:rPr>
      </w:pPr>
      <w:r>
        <w:rPr>
          <w:sz w:val="28"/>
        </w:rPr>
      </w:r>
    </w:p>
    <w:p>
      <w:pPr>
        <w:pStyle w:val="Normal"/>
        <w:rPr>
          <w:b/>
          <w:b/>
          <w:sz w:val="28"/>
        </w:rPr>
      </w:pPr>
      <w:r>
        <w:rPr>
          <w:b/>
          <w:sz w:val="28"/>
        </w:rPr>
      </w:r>
    </w:p>
    <w:p>
      <w:pPr>
        <w:pStyle w:val="Normal"/>
        <w:jc w:val="both"/>
        <w:rPr>
          <w:b/>
          <w:b/>
        </w:rPr>
      </w:pPr>
      <w:r>
        <w:rPr>
          <w:b/>
        </w:rPr>
      </w:r>
    </w:p>
    <w:p>
      <w:pPr>
        <w:pStyle w:val="Normal"/>
        <w:numPr>
          <w:ilvl w:val="0"/>
          <w:numId w:val="3"/>
        </w:numPr>
        <w:tabs>
          <w:tab w:val="clear" w:pos="720"/>
          <w:tab w:val="left" w:pos="420" w:leader="none"/>
        </w:tabs>
        <w:spacing w:lineRule="auto" w:line="360"/>
        <w:ind w:left="420" w:hanging="360"/>
        <w:jc w:val="both"/>
        <w:rPr/>
      </w:pPr>
      <w:r>
        <w:rPr>
          <w:b/>
        </w:rPr>
        <w:t>Ο ΒΩΜΟΣ ΤΗΣ ΠΕΡΓΑΜΟΥ</w:t>
      </w:r>
      <w:r>
        <w:rPr>
          <w:b/>
          <w:sz w:val="28"/>
        </w:rPr>
        <w:t xml:space="preserve"> </w:t>
      </w:r>
    </w:p>
    <w:p>
      <w:pPr>
        <w:pStyle w:val="Heading2"/>
        <w:widowControl/>
        <w:rPr>
          <w:b w:val="false"/>
          <w:b w:val="false"/>
          <w:sz w:val="22"/>
        </w:rPr>
      </w:pPr>
      <w:r>
        <w:rPr>
          <w:b w:val="false"/>
          <w:sz w:val="22"/>
        </w:rPr>
      </w:r>
    </w:p>
    <w:p>
      <w:pPr>
        <w:pStyle w:val="Heading2"/>
        <w:widowControl/>
        <w:rPr/>
      </w:pPr>
      <w:r>
        <w:rPr>
          <w:sz w:val="20"/>
        </w:rPr>
        <w:t>Η ΓΛΥΠΤΙΚΗ ΤΟ 2</w:t>
      </w:r>
      <w:r>
        <w:rPr>
          <w:sz w:val="20"/>
          <w:vertAlign w:val="superscript"/>
        </w:rPr>
        <w:t>ο</w:t>
      </w:r>
      <w:r>
        <w:rPr>
          <w:sz w:val="20"/>
        </w:rPr>
        <w:t xml:space="preserve"> ΑΙΩΝΑ π. Χ. </w:t>
      </w:r>
    </w:p>
    <w:p>
      <w:pPr>
        <w:pStyle w:val="Normal"/>
        <w:spacing w:lineRule="auto" w:line="360"/>
        <w:jc w:val="both"/>
        <w:rPr/>
      </w:pPr>
      <w:r>
        <w:rPr/>
        <w:t xml:space="preserve">      </w:t>
      </w:r>
      <w:r>
        <w:rPr/>
        <w:t>Το 2</w:t>
      </w:r>
      <w:r>
        <w:rPr>
          <w:vertAlign w:val="superscript"/>
        </w:rPr>
        <w:t>ο</w:t>
      </w:r>
      <w:r>
        <w:rPr/>
        <w:t xml:space="preserve"> αιώνα π.Χ. η γλυπτική αποδεσμεύτηκε από την αθηναϊκή παράδοση των προηγούμενων αιώνων. Κληρονομώντας το μεγαλείο των γλυπτών του Παρθενώνα, αλλά και των έργων του του </w:t>
      </w:r>
      <w:r>
        <w:rPr>
          <w:b/>
        </w:rPr>
        <w:t>Σκόπα</w:t>
      </w:r>
      <w:r>
        <w:rPr/>
        <w:t xml:space="preserve">, του </w:t>
      </w:r>
      <w:r>
        <w:rPr>
          <w:b/>
        </w:rPr>
        <w:t>Πολύκλειτου</w:t>
      </w:r>
      <w:r>
        <w:rPr/>
        <w:t xml:space="preserve">, του </w:t>
      </w:r>
      <w:r>
        <w:rPr>
          <w:b/>
        </w:rPr>
        <w:t xml:space="preserve">Πραξιτέλη </w:t>
      </w:r>
      <w:r>
        <w:rPr/>
        <w:t xml:space="preserve">και του </w:t>
      </w:r>
      <w:r>
        <w:rPr>
          <w:b/>
        </w:rPr>
        <w:t>Λύσιππου</w:t>
      </w:r>
      <w:r>
        <w:rPr/>
        <w:t xml:space="preserve">, προχώρησε τολμηρά σε άλλους δρόμους, υπερβαίνοντας τα κλασικά και τα ελληνιστικά πρότυπα. </w:t>
      </w:r>
    </w:p>
    <w:p>
      <w:pPr>
        <w:pStyle w:val="TextBody"/>
        <w:widowControl/>
        <w:rPr/>
      </w:pPr>
      <w:r>
        <w:rPr/>
        <w:t xml:space="preserve">      </w:t>
      </w:r>
      <w:r>
        <w:rPr/>
        <w:t xml:space="preserve">Τον αιώνα αυτόν οριστικοποιήθηκαν τάσεις που διαγράφονταν στη γλυπτική από την ώριμη ελληνιστική περίοδο, ιδιαίτερα με το Σκόπα και το Λύσιππο. Εμπλουτίστηκε η θεματογραφία της γλυπτικής με κανούργια αποθέματα και οι μορφές της αντιμετωπίστηκαν όχι πλέον ως σώματα θεών αλλά ως σώματα ανθρώπων, ενώ καταβλήθηκε προσπάθεια να φανούν οι κινήσεις τους δυναμικές και ορμητικές στον χώρο. Οι γλύπτες δεν ζητούσαν να δώσουν το ιδανικό μέτρο υψηλής έκφρασης στον θεατή, όπως συνέβαινε στην κλασική και, ως ένα σημείο, στην ελληνιστική γλυπτική? ήθελαν να τον συγκινήσουν και να τον διεγείρουν. Τα καινούργια αυτά επιτεύγματα της γλυπτικής γίνονται αισθητά στα μνημεία αρχιτεκτονικής και γλυπτικής της Ακρόπολης και των ιερών της Περγάμου, όπου βλέπουμε τη στάθμη της λεγόμενης περγαμηνής τέχνης. </w:t>
      </w:r>
    </w:p>
    <w:p>
      <w:pPr>
        <w:pStyle w:val="Normal"/>
        <w:spacing w:lineRule="auto" w:line="360"/>
        <w:jc w:val="both"/>
        <w:rPr/>
      </w:pPr>
      <w:r>
        <w:rPr/>
      </w:r>
    </w:p>
    <w:p>
      <w:pPr>
        <w:pStyle w:val="Heading2"/>
        <w:widowControl/>
        <w:rPr>
          <w:sz w:val="20"/>
        </w:rPr>
      </w:pPr>
      <w:r>
        <w:rPr>
          <w:sz w:val="20"/>
        </w:rPr>
        <w:t xml:space="preserve">Ο ΒΩΜΟΣ ΤΗΣ ΠΕΡΓΑΜΟΥ </w:t>
      </w:r>
    </w:p>
    <w:p>
      <w:pPr>
        <w:pStyle w:val="Normal"/>
        <w:spacing w:lineRule="auto" w:line="360"/>
        <w:jc w:val="both"/>
        <w:rPr/>
      </w:pPr>
      <w:r>
        <w:rPr/>
        <w:t xml:space="preserve">      </w:t>
      </w:r>
      <w:r>
        <w:rPr/>
        <w:t>«Βωμός του Διός Σωτήρος και της Αθηνάς Νικηφόρου», όπως ονομάζεται στις επιγραφές, έργο πολλών καλλιτεχνών, ο βωμός της Περγάμου κτίστηκε από το βασιλιά της Περγάμου Ευμένη τον Β΄ (197-159 π.Χ.) για να θυμίζει τις νίκες των Περγαμηνών εναντίον των Γαλατών, οι οποίοι, στις αρχές του 3</w:t>
      </w:r>
      <w:r>
        <w:rPr>
          <w:vertAlign w:val="superscript"/>
        </w:rPr>
        <w:t>ου</w:t>
      </w:r>
      <w:r>
        <w:rPr/>
        <w:t xml:space="preserve"> αιώνα π.Χ., πέρασαν από την Ευρώπη στην Ασία και, με λεηλασίες, προκάλεσαν τεράστιες καταστροφές στις ελληνικές πόλεις, από τον Ελλήσποντο ως την Έφεσο και τη Μίλητο. Οι νίκες αυτές χάρισαν στο βασίλειο της Περγάμου την απόλυτη κυριαρχία του στην Ανατολική Μεσόγειο. </w:t>
      </w:r>
    </w:p>
    <w:p>
      <w:pPr>
        <w:pStyle w:val="Normal"/>
        <w:spacing w:lineRule="auto" w:line="360"/>
        <w:jc w:val="both"/>
        <w:rPr/>
      </w:pPr>
      <w:r>
        <w:rPr/>
        <w:t xml:space="preserve">      </w:t>
      </w:r>
      <w:r>
        <w:rPr/>
        <w:t xml:space="preserve">Δεν είναι γνωστό σε ποιον οφείλεται το σχέδιο της γλυπτικής σύνθεσης, που φιλοτεχνήθηκε από το 180 έως το 150 π.Χ., ούτε ποιος καθόρισε τις κύριες γραμμές της. Πάντως εργάστηκαν 15 γλύπτες. Αποκαλύφθηκε κατά τις ανασκαφές των εθνικών μουσείων του γερμανικού βασιλείου στην Πέργαμο από το 1878 ως το 1886. </w:t>
      </w:r>
    </w:p>
    <w:p>
      <w:pPr>
        <w:pStyle w:val="Normal"/>
        <w:spacing w:lineRule="auto" w:line="360"/>
        <w:jc w:val="both"/>
        <w:rPr/>
      </w:pPr>
      <w:r>
        <w:rPr/>
        <w:t xml:space="preserve">      </w:t>
      </w:r>
      <w:r>
        <w:rPr/>
        <w:t xml:space="preserve">Ο βωμός βρισκόταν στη νότια πλευρά της Ακρόπολης της Περγάμου </w:t>
      </w:r>
      <w:r>
        <w:rPr>
          <w:b/>
        </w:rPr>
        <w:t>(εικ. 1)</w:t>
      </w:r>
      <w:r>
        <w:rPr/>
        <w:t xml:space="preserve">. Τον αποτελούσαν κρηπίδα (36 πλευρά της Ακέντε σκαλοπάτια, βάθρο και διπλή στοά ιωνικού ρυθμού (ύψ. 12 μ.), που περιέκλειε τον κεντρικό βωμό, στον οποίον έφτανε κανείς από μεγαλοπρεπή σκάλα (ύψ. 20 μ.) με 28 σκαλοπάτια στη δυτική πλευρά του οικοδομήματος? η σκάλα έχει αναστηλωθεί στο Μουσείο της Περγάμου, στο Βερολίνο </w:t>
      </w:r>
      <w:r>
        <w:rPr>
          <w:b/>
        </w:rPr>
        <w:t>(εικ. 2)</w:t>
      </w:r>
      <w:r>
        <w:rPr/>
        <w:t xml:space="preserve">. Διαμορφωνόταν, έτσι, ο βωμός σε σχήμα Π, όπως συμβαίνει στους ελληνικούς βωμούς. Παρόμοιοι βωμοί έχουν βρεθεί στην Κω, την Πριήνη και τη Μαγνησία της Μικράς Ασίας, αλλά με λιγότερο γλυπτό διάκοσμο. </w:t>
      </w:r>
    </w:p>
    <w:p>
      <w:pPr>
        <w:pStyle w:val="Normal"/>
        <w:spacing w:lineRule="auto" w:line="360"/>
        <w:jc w:val="both"/>
        <w:rPr/>
      </w:pPr>
      <w:r>
        <w:rPr/>
      </w:r>
    </w:p>
    <w:p>
      <w:pPr>
        <w:pStyle w:val="Heading2"/>
        <w:widowControl/>
        <w:rPr>
          <w:sz w:val="20"/>
        </w:rPr>
      </w:pPr>
      <w:r>
        <w:rPr>
          <w:sz w:val="20"/>
        </w:rPr>
        <w:t>Η ΜΕΓΑΛΗ ΖΩΦΟΡΟΣ</w:t>
      </w:r>
    </w:p>
    <w:p>
      <w:pPr>
        <w:pStyle w:val="Normal"/>
        <w:spacing w:lineRule="auto" w:line="360"/>
        <w:jc w:val="both"/>
        <w:rPr/>
      </w:pPr>
      <w:r>
        <w:rPr/>
        <w:t xml:space="preserve">      </w:t>
      </w:r>
      <w:r>
        <w:rPr/>
        <w:t xml:space="preserve">Το βάθρο του έφερε εκτεταμένη ζωφόρο (2,30 </w:t>
      </w:r>
      <w:r>
        <w:rPr>
          <w:rFonts w:ascii="Symbol" w:hAnsi="Symbol"/>
          <w:sz w:val="24"/>
        </w:rPr>
        <w:t>´</w:t>
      </w:r>
      <w:r>
        <w:rPr/>
        <w:t xml:space="preserve"> 120 μ.) με ανάγλυφες παραστάσεις: την ονομαστή Μεγάλη Ζωφόρο, τη μάχη των θεών του Ολύμπου με τους γιους του σκοταδιού, τους Γίγαντες, και τη Μικρή Ζωφόρο, που περιελάμβανε σκηνές από τη ζωή του μυθικού αρχηγού και γενάρχη της Περγάμου, ήρωα Τήλεφου. Η επιλογή του συγκεκριμένου εικονογραφικού προγράμματος, η δημιουργία και η επεξεργασία του οποίου ξεκίνησαν γύρω στο 180 π.Χ., δεν ήταν τυχαία? υπάκουε στην ανάγκη πνευματικών και πολιτιστικών συμβολισμών. Ήθελε να δείξει ότι οι Περγαμηνοί βασιλείς, σαν άλλοι Ολύμπιοι θεοί, νίκησαν τους σκοτεινούς Γαλάτες, τους Γίγαντες και ότι το πνευματικό φως επικράτησε στο άλογο σκοτάδι. Εξάλλου ο Τήλεφος, γιος του Ηρακλή και της Αυγής, ιέρειας της Αθηνάς, ο οποίος έβαλε την κόρη και τον εγγονό του σε βάρκα και τους έστειλε απένταντι στη Μικρά Ασία, εμφανιζόταν έτσι ως ο γενάρχης της Περγάμου και προσδιόριζε δοξαστικά τη γενεαλογία των Περγαμηνών. </w:t>
      </w:r>
    </w:p>
    <w:p>
      <w:pPr>
        <w:pStyle w:val="Normal"/>
        <w:spacing w:lineRule="auto" w:line="360"/>
        <w:jc w:val="both"/>
        <w:rPr/>
      </w:pPr>
      <w:r>
        <w:rPr/>
        <w:t xml:space="preserve">       </w:t>
      </w:r>
      <w:r>
        <w:rPr/>
        <w:t xml:space="preserve">Στην ανατολική πλευρά της Μεγάλης Ζωφόρου παρουσιάζονται ο Δίας να μάχεται τον γίγαντα Πορφυρίωνα, η Αθηνά να παλεύει με τον γίγαντα Αλκυονέα και, κατόπιν, η Νίκη με την Γαία </w:t>
      </w:r>
      <w:r>
        <w:rPr>
          <w:b/>
        </w:rPr>
        <w:t>(εικ. 3)</w:t>
      </w:r>
      <w:r>
        <w:rPr/>
        <w:t>,</w:t>
      </w:r>
      <w:r>
        <w:rPr>
          <w:b/>
        </w:rPr>
        <w:t xml:space="preserve"> </w:t>
      </w:r>
      <w:r>
        <w:rPr/>
        <w:t xml:space="preserve">ο Άρης και άλλες θεϊκές μορφές, και, στη συνέχεια, ο Ηρακλής, η Ήρα, ο Απόλλων, η Λητώ, η Άρτεμις και η Εκάτη? στη βόρεια πλευρά παριστάνεται η Αφροδίτη, ο Έρωτας και η Διώνη, οι Μοίρες και μία θεά με λιοντάρι, θεότητες του σκοταδιού, η Νύχτα </w:t>
      </w:r>
      <w:r>
        <w:rPr>
          <w:b/>
        </w:rPr>
        <w:t>(εικ. 4)</w:t>
      </w:r>
      <w:r>
        <w:rPr/>
        <w:t xml:space="preserve">, και θεότητες του φωτός? στη νότια, ο Ήλιος, η Σελήνη και η Ηώς? στη δυτική, οι θεοί της θάλασσας </w:t>
      </w:r>
      <w:r>
        <w:rPr>
          <w:b/>
        </w:rPr>
        <w:t>(εικ. 5)</w:t>
      </w:r>
      <w:r>
        <w:rPr/>
        <w:t xml:space="preserve">, ο Διόνυσος, η συνοδεία του και οι Νύμφες. </w:t>
      </w:r>
    </w:p>
    <w:p>
      <w:pPr>
        <w:pStyle w:val="Normal"/>
        <w:spacing w:lineRule="auto" w:line="360"/>
        <w:jc w:val="both"/>
        <w:rPr/>
      </w:pPr>
      <w:r>
        <w:rPr/>
        <w:t xml:space="preserve">       </w:t>
      </w:r>
      <w:r>
        <w:rPr/>
        <w:t xml:space="preserve">Στη ζωφόρο αυτή οι θεοί παλεύουν με τα τέρατα, τους Γίγαντες, σε μιαν αντιπαράθεση των πάντοτε ισχυρών προς τους πάντοτε αδυνάτους, ή, σύμφωνα με ορισμένους, για αντιπαράθεση του ελληνικού κόσμου, που τον κατευθύνει η λογική, προς τον ανατολικό, που οιστρηλατείται από το ένστικτο. Οι μορφές των θεών παρουσιάζονται ντυμένες, οι μορφές των Γιγάντων γυμνές. Παντού στη ζωφόρο εξωτερικεύεται το πάθος του αγώνα, φανερό στην προβολή της μυικής διάπλασης των σωμάτων των Γιγάντων και στην τονισμένη πτυχολογία των χιτώνων των θεών. Η διαγώνια οργάνωση των αναγλύφων δίνει ακόμα περισσότερη κίνηση στις απεικονιζόμενες μορφές, που δουλεύονται βαθιά, με τολμηρή φωτοσκίαση. Στα πρόσωπα των ηττημένων Γιγάντων κραυγάζει ο πόνος των καταπιεσμένων, στα πρόσωπα των νικητών θεών δεν κρύβεται η αλαζονεία της εξουσίας. Ας σημειωθεί πως εδώ οι Γίγαντες εμφανίζονται, για πρώτη φορά, σαν θηρία, με φτερά και με πόδια που απολήγουν σε τρομακτικά φίδια ή θαλάσσια τέρατα </w:t>
      </w:r>
      <w:r>
        <w:rPr>
          <w:b/>
        </w:rPr>
        <w:t>(εικ. 6)</w:t>
      </w:r>
      <w:r>
        <w:rPr/>
        <w:t xml:space="preserve">. Η αφήγηση της μεγαλειώδους πάλης ενεργοποιείται στο έπακρο με την παρεμβολή ζώων, τα οποία είναι τα χαρακτηριστικά σύμβολα των θεών και των γιγάντων (λιοντάρια, πουλιά, σκύλοι, φίδια και θαλάσσια τέρατα). </w:t>
      </w:r>
    </w:p>
    <w:p>
      <w:pPr>
        <w:pStyle w:val="Normal"/>
        <w:spacing w:lineRule="auto" w:line="360"/>
        <w:jc w:val="both"/>
        <w:rPr>
          <w:sz w:val="22"/>
        </w:rPr>
      </w:pPr>
      <w:r>
        <w:rPr>
          <w:sz w:val="22"/>
        </w:rPr>
      </w:r>
    </w:p>
    <w:p>
      <w:pPr>
        <w:pStyle w:val="Heading2"/>
        <w:widowControl/>
        <w:rPr>
          <w:sz w:val="20"/>
        </w:rPr>
      </w:pPr>
      <w:r>
        <w:rPr>
          <w:sz w:val="20"/>
        </w:rPr>
        <w:t xml:space="preserve">Η ΜΙΚΡΗ ΖΩΦΟΡΟΣ </w:t>
      </w:r>
    </w:p>
    <w:p>
      <w:pPr>
        <w:pStyle w:val="Normal"/>
        <w:spacing w:lineRule="auto" w:line="360"/>
        <w:jc w:val="both"/>
        <w:rPr/>
      </w:pPr>
      <w:r>
        <w:rPr/>
        <w:t xml:space="preserve">       </w:t>
      </w:r>
      <w:r>
        <w:rPr/>
        <w:t xml:space="preserve">Η Μικρή Ζωφόρος, από την οποία λείπουν πολλά κομμάτια, ενώ και όσα έχουν διατηρηθεί δεν επιτρέπουν την άνετη παρακολούθηση της αφήγησης, φιλοτεχνήθηκε γύρω στο 150 π.Χ. και απεικόνιζε το μύθο του ήρωα Τήλεφου, γιου του Ηρακλή, ιδρυτή και γενάρχη, σύμφωνα με τη μυθολογία, της Περγάμου </w:t>
      </w:r>
      <w:r>
        <w:rPr>
          <w:b/>
        </w:rPr>
        <w:t>(εικ. 7)</w:t>
      </w:r>
      <w:r>
        <w:rPr/>
        <w:t xml:space="preserve">. Ο παππούς του Τήλεφου, πατέρας της ιέρειας της Αθηνάς, Αύγης, βασιλιάς της Αρκαδίας Άλεος, πήρε χρησμό από τον Απόλλωνα ότι από τον εγγονό του θα καταστραφεί. Προκειμένου, λοιπόν, να σωθεί ο Άλεος έβαλε την κόρη και τον εγγονό του σε βάρκα και τους έστειλε απέναντι, στη Μικρά Ασία, στην περιοχή της Περγάμου, όπου κατοίκησαν πρώτοι. </w:t>
      </w:r>
    </w:p>
    <w:p>
      <w:pPr>
        <w:pStyle w:val="Normal"/>
        <w:spacing w:lineRule="auto" w:line="360"/>
        <w:jc w:val="both"/>
        <w:rPr/>
      </w:pPr>
      <w:r>
        <w:rPr/>
        <w:t xml:space="preserve">       </w:t>
      </w:r>
      <w:r>
        <w:rPr/>
        <w:t xml:space="preserve">Η ιστορία του Τήλεφου, η «Τηλέφεια», χαλαρώνει την ένταση της Μεγάλης Ζωφόρου. Εδώ, όπως προκύπτει από την πλάκα που έχει σωθεί σε καλύτερη κάπως κατάσταση, με την ετοιμασία της βάρκας για το ταξίδι, δέσποζε το αφηγηματικό στοιχείο, χωρίς εξάρσεις, γεγονός που επιτρέπει την υπόθεση ότι η Μικρή Ζωφόρος, ως προς την εποχή φιλοτέχνησής της, έγινε γύρω στα 30 χρόνια μετά τη Μεγάλη Ζωφόρο. Και αν στην πρώτη εντοπίζονται μπαρόκ χειρονομίες, στη δεύτερη ανιχνεύονται κλασικιστικές μνήμες. </w:t>
      </w:r>
    </w:p>
    <w:p>
      <w:pPr>
        <w:pStyle w:val="Normal"/>
        <w:spacing w:lineRule="auto" w:line="360"/>
        <w:jc w:val="center"/>
        <w:rPr/>
      </w:pPr>
      <w:r>
        <w:rPr/>
      </w:r>
    </w:p>
    <w:p>
      <w:pPr>
        <w:pStyle w:val="Heading2"/>
        <w:widowControl/>
        <w:rPr>
          <w:sz w:val="20"/>
        </w:rPr>
      </w:pPr>
      <w:r>
        <w:rPr>
          <w:sz w:val="20"/>
        </w:rPr>
        <w:t>ΚΑΙΝΟΤΟΜΙΕΣ ΣΤΗ ΓΛΥΠΤΙΚΗ</w:t>
      </w:r>
    </w:p>
    <w:p>
      <w:pPr>
        <w:pStyle w:val="Normal"/>
        <w:spacing w:lineRule="auto" w:line="360"/>
        <w:jc w:val="both"/>
        <w:rPr/>
      </w:pPr>
      <w:r>
        <w:rPr/>
        <w:t xml:space="preserve">     </w:t>
      </w:r>
      <w:r>
        <w:rPr/>
        <w:t xml:space="preserve">Οι ζωφόροι του βωμού της Περγάμου αντιπροσωπεύουν την πιο χαρακτηριστική εκδοχή της ελληνιστικής γλυπτικής, υπερβαίνοντας το μέτρο και την ισορροπία της κλασικής. Μολονότι πρότυπα παραμένουν παλιότερα έργα (το ανατολικό αέτωμα του Παρθενώνα και το Μαυσωλείο της Αλικαρνασσού), ωστόσο τα στιβαρά σώματα, η υπερφόρτωση της σύνθεσης με πολλές μορφές, η ρεαλιστική απόδοση των ποικίλων λεπτομερειών (φτερά, φίδια) και η ψυχολογική ερμηνεία των αντιδράσεων των αγωνιζομένων, στη Μεγάλη Ζωφόρο, όλα πείθουν ότι εισάγονται καινοτομίες στη γλυπτική, που προαναγγέλλουν διαφορετικές από τις κλασικές πραγματώσεις. Αν στην περίπτωση της Μεγάλης Ζωφόρου το ανάγλυφο εξέχει, είναι ογκηρό, στη Μικρή Ζωφόρο, αντίθετα, η σύνθεση είναι γραμμική, δείχνει ζωγραφική χροιά, αφού οι μορφές της αποδίδονται επίπεδα, άλλες ψηλότερα και άλλες χαμηλότερα, ενώ το βάθος της σκηνογραφείται με στοιχεία του τοπίου (δέντρα, βράχια, κτίσματα). Η ζωγραφική αυτή αντίληψη της σύνθεσης κατάγεται από τη μινωική τέχνη, ξεχάστηκε στην κλασική και επανήλθε με την ελληνιστική στη Μικρή Ζωφόρο του βωμού, όπως σημειώνει ο Έλληνας αρχαιολόγος Χρήστος Τσούντας. </w:t>
      </w:r>
    </w:p>
    <w:p>
      <w:pPr>
        <w:pStyle w:val="Normal"/>
        <w:spacing w:lineRule="auto" w:line="360"/>
        <w:jc w:val="both"/>
        <w:rPr/>
      </w:pPr>
      <w:r>
        <w:rPr/>
      </w:r>
    </w:p>
    <w:p>
      <w:pPr>
        <w:pStyle w:val="Heading2"/>
        <w:widowControl/>
        <w:rPr>
          <w:sz w:val="20"/>
        </w:rPr>
      </w:pPr>
      <w:r>
        <w:rPr>
          <w:sz w:val="20"/>
        </w:rPr>
        <w:t xml:space="preserve">ΣΥΜΒΟΛΙΣΜΟΙ ΤΗΣ ΜΕΓΑΛΗΣ ΖΩΦΟΡΟΥ ΣΤΗΝ ΙΣΤΟΡΙΑ </w:t>
      </w:r>
    </w:p>
    <w:p>
      <w:pPr>
        <w:pStyle w:val="Normal"/>
        <w:spacing w:lineRule="auto" w:line="360"/>
        <w:jc w:val="both"/>
        <w:rPr/>
      </w:pPr>
      <w:r>
        <w:rPr/>
        <w:t xml:space="preserve">     </w:t>
      </w:r>
      <w:r>
        <w:rPr/>
        <w:t xml:space="preserve">Ο Γερμανός θεατρικός συγγραφέας Πέτερ Βάις, στο τρίτομο μυθιστόρημά του </w:t>
      </w:r>
      <w:r>
        <w:rPr>
          <w:i/>
        </w:rPr>
        <w:t>Η αισθητική της αντίστασης</w:t>
      </w:r>
      <w:r>
        <w:rPr/>
        <w:t xml:space="preserve">, που έγραψε μέσα στη δεκαετία του ’70, έργο σταθμό στη σύγχρονη γερμανική λογοτεχνία, αναφέρεται στην καταπίεση του φασισμού και στην αντίσταση της Αριστεράς από το 1918 μέχρι το 1946. Στον πρώτο τόμο του μυθιστορήματος περιγράφει, ανάμεσα σε άλλα έργα τέχνης 69 καλλιτεχνών, και τη Μεγάλη Ζωφόρο του βωμού της Περγάμου, η οποία τον είχε εντυπωσιάσει την περίοδο 1929-1934, οπότε ζούσε στο Βερολίνο και τη θαύμαζε στο Μουσείο της Περγάμου. Στην πάλη των θεών με τους Γίγαντες ο Βάις βλέπει την αιώνια πάλη των τάξεων, τη διαμάχη «αυτών που εξουσιάζουν και των άλλων που καταπιέζονται, το διαρκή συνωστισμό των δυνάμεων της εξουσίας και των αντιπάλων που μάχονται για την απελευθέρωσή τους». </w:t>
      </w:r>
    </w:p>
    <w:p>
      <w:pPr>
        <w:pStyle w:val="Heading2"/>
        <w:widowControl/>
        <w:rPr>
          <w:sz w:val="22"/>
        </w:rPr>
      </w:pPr>
      <w:r>
        <w:rPr>
          <w:sz w:val="22"/>
        </w:rPr>
      </w:r>
    </w:p>
    <w:p>
      <w:pPr>
        <w:pStyle w:val="Heading2"/>
        <w:widowControl/>
        <w:rPr>
          <w:sz w:val="20"/>
        </w:rPr>
      </w:pPr>
      <w:r>
        <w:rPr>
          <w:sz w:val="20"/>
        </w:rPr>
        <w:t>ΣΧΕΤΙΚΑ ΕΡΓΑ</w:t>
      </w:r>
    </w:p>
    <w:p>
      <w:pPr>
        <w:pStyle w:val="Normal"/>
        <w:spacing w:lineRule="auto" w:line="360"/>
        <w:jc w:val="both"/>
        <w:rPr/>
      </w:pPr>
      <w:r>
        <w:rPr/>
        <w:t xml:space="preserve">     </w:t>
      </w:r>
      <w:r>
        <w:rPr/>
        <w:t xml:space="preserve">Ο </w:t>
      </w:r>
      <w:r>
        <w:rPr>
          <w:i/>
        </w:rPr>
        <w:t>Φαύνος Barberini</w:t>
      </w:r>
      <w:r>
        <w:rPr/>
        <w:t xml:space="preserve"> (περ. 220 π.Χ., Mόναχo, Glyptothek) </w:t>
      </w:r>
      <w:r>
        <w:rPr>
          <w:b/>
        </w:rPr>
        <w:t>(εικ. 8)</w:t>
      </w:r>
      <w:r>
        <w:rPr/>
        <w:t>, που βρέθηκε στο σπίτι της οικογένειας Barberini το 17</w:t>
      </w:r>
      <w:r>
        <w:rPr>
          <w:vertAlign w:val="superscript"/>
        </w:rPr>
        <w:t>ο</w:t>
      </w:r>
      <w:r>
        <w:rPr/>
        <w:t xml:space="preserve"> αιώνα και από εκεί πήρε το όνομά του, με την ελεύθερη, τρισδιάστατη ως προς τον πλασμό, προκλητικά χαλαρή, μετά το μεθύσι, στάση του και με την τολμηρή μυολογία του σώματός του σχετίζεται με μορφές γιγάντων της Μεγάλης Ζωφόρου. </w:t>
      </w:r>
    </w:p>
    <w:p>
      <w:pPr>
        <w:pStyle w:val="Normal"/>
        <w:spacing w:lineRule="auto" w:line="360"/>
        <w:jc w:val="both"/>
        <w:rPr/>
      </w:pPr>
      <w:r>
        <w:rPr/>
        <w:t xml:space="preserve">      </w:t>
      </w:r>
      <w:r>
        <w:rPr/>
        <w:t xml:space="preserve">Η </w:t>
      </w:r>
      <w:r>
        <w:rPr>
          <w:i/>
        </w:rPr>
        <w:t>Νίκη της Σαμοθράκης</w:t>
      </w:r>
      <w:r>
        <w:rPr/>
        <w:t xml:space="preserve"> (2</w:t>
      </w:r>
      <w:r>
        <w:rPr>
          <w:vertAlign w:val="superscript"/>
        </w:rPr>
        <w:t>ος</w:t>
      </w:r>
      <w:r>
        <w:rPr/>
        <w:t xml:space="preserve"> αιώνας π.Χ., Παρίσι, Λούβρο) </w:t>
      </w:r>
      <w:r>
        <w:rPr>
          <w:b/>
        </w:rPr>
        <w:t>(εικ. 9)</w:t>
      </w:r>
      <w:r>
        <w:rPr/>
        <w:t>, η οποία είναι αφιέρωμα των Ροδίων στο ιερό των Καβείρων στη Σαμοθράκη για τη νίκη τους εναντίον του βασιλιά της Μακεδονίας Αντίοχου του Γ΄ το 191/190 π.Χ., θυμίζει, στην τάση συστροφής του σώματος και στην πτυχολογία των ενδυμάτων,</w:t>
      </w:r>
      <w:r>
        <w:rPr>
          <w:b/>
        </w:rPr>
        <w:t xml:space="preserve"> </w:t>
      </w:r>
      <w:r>
        <w:rPr/>
        <w:t xml:space="preserve">γυναικείες θεότητες της Μεγάλης Ζωφόρου. </w:t>
      </w:r>
    </w:p>
    <w:p>
      <w:pPr>
        <w:pStyle w:val="Normal"/>
        <w:spacing w:lineRule="auto" w:line="360"/>
        <w:jc w:val="both"/>
        <w:rPr/>
      </w:pPr>
      <w:r>
        <w:rPr/>
        <w:t xml:space="preserve">      </w:t>
      </w:r>
      <w:r>
        <w:rPr/>
        <w:t xml:space="preserve">Ο </w:t>
      </w:r>
      <w:r>
        <w:rPr>
          <w:i/>
        </w:rPr>
        <w:t>Λαοκόων</w:t>
      </w:r>
      <w:r>
        <w:rPr/>
        <w:t xml:space="preserve"> (1</w:t>
      </w:r>
      <w:r>
        <w:rPr>
          <w:vertAlign w:val="superscript"/>
        </w:rPr>
        <w:t>ος</w:t>
      </w:r>
      <w:r>
        <w:rPr/>
        <w:t xml:space="preserve"> αιώνας π.Χ., Βατικανό, Museo Pio-Clementino) </w:t>
      </w:r>
      <w:r>
        <w:rPr>
          <w:b/>
        </w:rPr>
        <w:t>(εικ. 10)</w:t>
      </w:r>
      <w:r>
        <w:rPr/>
        <w:t>, σύμπλεγμα των γλυπτών Αγήσανδρου, Αθηνόδωρου και Πολύδωρου, το οποίο βρέθηκε το 1506 στη Ρώμη, παρουσιάζει τον ιερέα του θεού Απόλλωνα στην Τρωάδα Λαοκόοντα και τους γιους του, ζωσμένους με φίδια-δράκοντες. Τα φίδια έστειλε ο θεός προκειμένου να τιμωρήσει τον ιερέα του για βαρύ παράπτωμα που έκανε εκείνος. Το σύμπλεγμα είναι κοντά σε μορφές γιγάντων της Μεγάλης Ζωφόρου, με τις απεγνωσμένες χειρονομίες των ετοιμοθάνατων ανθρώπων και με τη ρεαλιστική έκφραση του σωματικού πόνου τους. Το έργο, που</w:t>
      </w:r>
      <w:r>
        <w:rPr>
          <w:i/>
        </w:rPr>
        <w:t xml:space="preserve"> </w:t>
      </w:r>
      <w:r>
        <w:rPr/>
        <w:t>ενέπνευσε πολλούς νεότερους γλύπτες, συντηρήθηκε το 16</w:t>
      </w:r>
      <w:r>
        <w:rPr>
          <w:vertAlign w:val="superscript"/>
        </w:rPr>
        <w:t>ο</w:t>
      </w:r>
      <w:r>
        <w:rPr/>
        <w:t xml:space="preserve"> και το 18</w:t>
      </w:r>
      <w:r>
        <w:rPr>
          <w:vertAlign w:val="superscript"/>
        </w:rPr>
        <w:t>ο</w:t>
      </w:r>
      <w:r>
        <w:rPr/>
        <w:t xml:space="preserve"> αιώνα (ίσως και από τον κορυφαίο γλύπτη του 16</w:t>
      </w:r>
      <w:r>
        <w:rPr>
          <w:vertAlign w:val="superscript"/>
        </w:rPr>
        <w:t>ου</w:t>
      </w:r>
      <w:r>
        <w:rPr/>
        <w:t xml:space="preserve"> αιώνα Μικελάντζελο), ενώ στη σημερινή, οριστική μορφή του αποκαταστάθηκε το 1960. Έδωσε, άλλωστε, αφορμή στον Γερμανό ποιητή, θεατρικό συγγραφέα και κριτικό Γκότχολντ Έφραϊμ Λέσινγκ να γράψει το 1766 την αισθητική μελέτη του </w:t>
      </w:r>
      <w:r>
        <w:rPr>
          <w:i/>
        </w:rPr>
        <w:t xml:space="preserve">Λαοκόων ή Περί των ορίων της ζωγραφικής και της ποιήσεως </w:t>
      </w:r>
      <w:r>
        <w:rPr/>
        <w:t xml:space="preserve">(μτφρ. Αριστομένη Προβελέγγιου, Αθήνα 1926). </w:t>
      </w:r>
    </w:p>
    <w:p>
      <w:pPr>
        <w:pStyle w:val="Normal"/>
        <w:spacing w:lineRule="auto" w:line="360"/>
        <w:jc w:val="both"/>
        <w:rPr/>
      </w:pPr>
      <w:r>
        <w:rPr/>
      </w:r>
    </w:p>
    <w:p>
      <w:pPr>
        <w:pStyle w:val="Heading2"/>
        <w:widowControl/>
        <w:rPr>
          <w:sz w:val="20"/>
        </w:rPr>
      </w:pPr>
      <w:r>
        <w:rPr>
          <w:sz w:val="20"/>
        </w:rPr>
        <w:t>ΔΡΑΣΤΗΡΙΟΤΗΤΕΣ</w:t>
      </w:r>
    </w:p>
    <w:p>
      <w:pPr>
        <w:pStyle w:val="Normal"/>
        <w:spacing w:lineRule="auto" w:line="360"/>
        <w:jc w:val="both"/>
        <w:rPr/>
      </w:pPr>
      <w:r>
        <w:rPr/>
        <w:t xml:space="preserve">      </w:t>
      </w:r>
      <w:r>
        <w:rPr/>
        <w:t xml:space="preserve">Να μελετηθεί το έργο του Πάμπλο Πικάσο </w:t>
      </w:r>
      <w:r>
        <w:rPr>
          <w:i/>
        </w:rPr>
        <w:t xml:space="preserve">Γκερνίκα </w:t>
      </w:r>
      <w:r>
        <w:rPr/>
        <w:t xml:space="preserve">(1937, Μαδρίτη, Μουσείο Prado), σε συσχετισμό με τη Μεγάλη Ζωφόρο του βωμού της Περγάμου, και να σχολιαστεί το εξής κείμενο του Πέτερ Βάις για τη Γιγαντομαχία: «Τη νίκη κερδίζουν οι βασιλείς όχι οι στρατιώτες, και όποιος νίκησε θεωρήθηκε ισάξιος των θεών, ενώ οι ηττημένοι ήταν οι περιφρονημένοι των θεών. Οι ευνοούμενοι άρχοντες ήξεραν ότι δεν υπήρχαν θεοί». </w:t>
      </w:r>
    </w:p>
    <w:p>
      <w:pPr>
        <w:pStyle w:val="Normal"/>
        <w:spacing w:lineRule="auto" w:line="360"/>
        <w:jc w:val="both"/>
        <w:rPr/>
      </w:pPr>
      <w:r>
        <w:rPr/>
      </w:r>
    </w:p>
    <w:p>
      <w:pPr>
        <w:pStyle w:val="Heading2"/>
        <w:widowControl/>
        <w:rPr>
          <w:sz w:val="18"/>
        </w:rPr>
      </w:pPr>
      <w:r>
        <w:rPr>
          <w:sz w:val="18"/>
        </w:rPr>
        <w:t>ΓΛΩΣΣΑΡΙΟ</w:t>
      </w:r>
    </w:p>
    <w:p>
      <w:pPr>
        <w:pStyle w:val="Normal"/>
        <w:spacing w:lineRule="auto" w:line="360"/>
        <w:jc w:val="both"/>
        <w:rPr>
          <w:b/>
          <w:b/>
          <w:sz w:val="22"/>
        </w:rPr>
      </w:pPr>
      <w:r>
        <w:rPr>
          <w:b/>
          <w:sz w:val="22"/>
        </w:rPr>
        <w:t>Σκόπας</w:t>
      </w:r>
      <w:r>
        <w:rPr>
          <w:sz w:val="22"/>
        </w:rPr>
        <w:t>: Ονομαστός γλύπτης και αρχιτέκτων του 4</w:t>
      </w:r>
      <w:r>
        <w:rPr>
          <w:sz w:val="22"/>
          <w:vertAlign w:val="superscript"/>
        </w:rPr>
        <w:t>ου</w:t>
      </w:r>
      <w:r>
        <w:rPr>
          <w:sz w:val="22"/>
        </w:rPr>
        <w:t xml:space="preserve"> αιώνα π.Χ., από την Πάρο, δημιουργός, μαζί με τους γλύπτες Τιμόθεο, Βρύαξι και Λεωχάρη, των αγαλμάτων της Αμαζονομαχίας στο Μαυσωλείο της Αλικαρνασσού. Δούλεψε αποκλειστικά το μάρμαρο για αγάλματα θεών σε ναούς της Τεγέας, της Γόρτυνας, της Σικυώνας, της Ηλείας, του Ραμνούντα, των Μεγάρων, και στις μορφές του έδινε ιδιαίτερα παθιασμένες εκφράσεις, σε βαθμό που να παραμορφώνει, πολλές φορές, τα πρόσωπά τους, στο μέτωπο, με ρυτίδες, και στα μάτια, με βαθιά λάξευση και πλατιές σκιές. Έργα του, γνωστά από μεταγενέστερα μαρμάρινα αντίγραφα, είναι η </w:t>
      </w:r>
      <w:r>
        <w:rPr>
          <w:i/>
          <w:sz w:val="22"/>
        </w:rPr>
        <w:t>Μαινάδα και ο Ηρακλής</w:t>
      </w:r>
      <w:r>
        <w:rPr>
          <w:sz w:val="22"/>
        </w:rPr>
        <w:t xml:space="preserve">. </w:t>
      </w:r>
    </w:p>
    <w:p>
      <w:pPr>
        <w:pStyle w:val="Normal"/>
        <w:spacing w:lineRule="auto" w:line="360"/>
        <w:jc w:val="both"/>
        <w:rPr>
          <w:b/>
          <w:b/>
          <w:sz w:val="22"/>
        </w:rPr>
      </w:pPr>
      <w:r>
        <w:rPr>
          <w:b/>
          <w:sz w:val="22"/>
        </w:rPr>
      </w:r>
    </w:p>
    <w:p>
      <w:pPr>
        <w:pStyle w:val="Normal"/>
        <w:spacing w:lineRule="auto" w:line="360"/>
        <w:jc w:val="both"/>
        <w:rPr/>
      </w:pPr>
      <w:r>
        <w:rPr>
          <w:b/>
          <w:sz w:val="22"/>
        </w:rPr>
        <w:t>Πολύκλειτος</w:t>
      </w:r>
      <w:r>
        <w:rPr>
          <w:sz w:val="22"/>
        </w:rPr>
        <w:t>:</w:t>
      </w:r>
      <w:r>
        <w:rPr>
          <w:b/>
          <w:sz w:val="22"/>
        </w:rPr>
        <w:t xml:space="preserve"> </w:t>
      </w:r>
      <w:r>
        <w:rPr>
          <w:sz w:val="22"/>
        </w:rPr>
        <w:t>Μαζί με το Μύρωνα και το Φειδία, υπήρξε ο μεγαλύτερος γλύπτης του 5</w:t>
      </w:r>
      <w:r>
        <w:rPr>
          <w:sz w:val="22"/>
          <w:vertAlign w:val="superscript"/>
        </w:rPr>
        <w:t>ου</w:t>
      </w:r>
      <w:r>
        <w:rPr>
          <w:sz w:val="22"/>
        </w:rPr>
        <w:t xml:space="preserve"> αιώνα π.Χ., δουλεύοντας τον ορείχαλκο. Με καταγωγή από το Άργος, έγραψε το βιβλίο </w:t>
      </w:r>
      <w:r>
        <w:rPr>
          <w:i/>
          <w:sz w:val="22"/>
        </w:rPr>
        <w:t>Κανών</w:t>
      </w:r>
      <w:r>
        <w:rPr>
          <w:sz w:val="22"/>
        </w:rPr>
        <w:t xml:space="preserve">, στο οποίο ορίζονταν λεπτομερώς οι αναλογίες του ανθρώπινου σώματος, και τις μετρήσεις του τις εφάρμοσε σε ένα άγαλμά του, γνωστό από μεταγενέστερα μαρμάρινα αντίγραφα, το </w:t>
      </w:r>
      <w:r>
        <w:rPr>
          <w:i/>
          <w:sz w:val="22"/>
        </w:rPr>
        <w:t>Δορυφόρο</w:t>
      </w:r>
      <w:r>
        <w:rPr>
          <w:sz w:val="22"/>
        </w:rPr>
        <w:t xml:space="preserve">. Η γλυπτική του διακρίνεται για την αρμονία και την ισορροπία της. Άλλα αγάλματά του, που γνωρίζουμε επίσης από μεταγενέστερα μαρμάρινα αντίγραφα, θεωρούνται ο </w:t>
      </w:r>
      <w:r>
        <w:rPr>
          <w:i/>
          <w:sz w:val="22"/>
        </w:rPr>
        <w:t>Διαδούμενος</w:t>
      </w:r>
      <w:r>
        <w:rPr>
          <w:sz w:val="22"/>
        </w:rPr>
        <w:t xml:space="preserve">, και η </w:t>
      </w:r>
      <w:r>
        <w:rPr>
          <w:i/>
          <w:sz w:val="22"/>
        </w:rPr>
        <w:t>Αμαζόνα</w:t>
      </w:r>
      <w:r>
        <w:rPr>
          <w:sz w:val="22"/>
        </w:rPr>
        <w:t xml:space="preserve">. </w:t>
      </w:r>
    </w:p>
    <w:p>
      <w:pPr>
        <w:pStyle w:val="Normal"/>
        <w:spacing w:lineRule="auto" w:line="360"/>
        <w:jc w:val="both"/>
        <w:rPr>
          <w:sz w:val="22"/>
        </w:rPr>
      </w:pPr>
      <w:r>
        <w:rPr>
          <w:sz w:val="22"/>
        </w:rPr>
      </w:r>
    </w:p>
    <w:p>
      <w:pPr>
        <w:pStyle w:val="Normal"/>
        <w:spacing w:lineRule="auto" w:line="360"/>
        <w:jc w:val="both"/>
        <w:rPr>
          <w:b/>
          <w:b/>
        </w:rPr>
      </w:pPr>
      <w:r>
        <w:rPr>
          <w:b/>
          <w:sz w:val="22"/>
        </w:rPr>
        <w:t>Πραξιτέλης</w:t>
      </w:r>
      <w:r>
        <w:rPr>
          <w:sz w:val="22"/>
        </w:rPr>
        <w:t>:</w:t>
      </w:r>
      <w:r>
        <w:rPr>
          <w:b/>
          <w:sz w:val="22"/>
        </w:rPr>
        <w:t xml:space="preserve"> </w:t>
      </w:r>
      <w:r>
        <w:rPr>
          <w:sz w:val="22"/>
        </w:rPr>
        <w:t>Από τους σημαντικότερους γλύπτες στο μάρμαρο, έζησε τον 4</w:t>
      </w:r>
      <w:r>
        <w:rPr>
          <w:sz w:val="22"/>
          <w:vertAlign w:val="superscript"/>
        </w:rPr>
        <w:t>ο</w:t>
      </w:r>
      <w:r>
        <w:rPr>
          <w:sz w:val="22"/>
        </w:rPr>
        <w:t xml:space="preserve"> αιώνα π.Χ., με καταγωγή από την Αθήνα, φημισμένος για τα αγάλματα θεών που φιλοτέχνησε. Το πιο ονομαστο άγαλμά του είναι ο </w:t>
      </w:r>
      <w:r>
        <w:rPr>
          <w:i/>
          <w:sz w:val="22"/>
        </w:rPr>
        <w:t xml:space="preserve">Ερμής </w:t>
      </w:r>
      <w:r>
        <w:rPr>
          <w:sz w:val="22"/>
        </w:rPr>
        <w:t xml:space="preserve">της Ολυμπίας, γνωστός από μεταγενέστερα μαρμάρινα αντίγραφα. Ο Πραξιτέλης, του οποίου την καλλιτεχνική δημιουργία χαρακτηρίζει η φυσικότητα στην απόδοση, συνήθιζε να προσθέτει χρώμα στα μαρμάρινα έργα του για να τους δίνει ζωντάνια. Άλλα έργα του, γνωστά, επίσης, από μεταγενέστερα αντίγραφα, είναι η </w:t>
      </w:r>
      <w:r>
        <w:rPr>
          <w:i/>
          <w:sz w:val="22"/>
        </w:rPr>
        <w:t>Κνιδία Αφροδίτη</w:t>
      </w:r>
      <w:r>
        <w:rPr>
          <w:sz w:val="22"/>
        </w:rPr>
        <w:t xml:space="preserve"> και ο ορειχάλκινος </w:t>
      </w:r>
      <w:r>
        <w:rPr>
          <w:i/>
          <w:sz w:val="22"/>
        </w:rPr>
        <w:t>Σαυροκτόνος Απόλλων</w:t>
      </w:r>
      <w:r>
        <w:rPr>
          <w:sz w:val="22"/>
        </w:rPr>
        <w:t>.</w:t>
      </w:r>
    </w:p>
    <w:p>
      <w:pPr>
        <w:pStyle w:val="Normal"/>
        <w:spacing w:lineRule="auto" w:line="360"/>
        <w:jc w:val="both"/>
        <w:rPr>
          <w:b/>
          <w:b/>
        </w:rPr>
      </w:pPr>
      <w:r>
        <w:rPr>
          <w:b/>
        </w:rPr>
      </w:r>
    </w:p>
    <w:p>
      <w:pPr>
        <w:pStyle w:val="Normal"/>
        <w:spacing w:lineRule="auto" w:line="360"/>
        <w:jc w:val="both"/>
        <w:rPr>
          <w:b/>
          <w:b/>
        </w:rPr>
      </w:pPr>
      <w:r>
        <w:rPr>
          <w:b/>
          <w:sz w:val="22"/>
        </w:rPr>
        <w:t>Λύσιππος</w:t>
      </w:r>
      <w:r>
        <w:rPr>
          <w:sz w:val="22"/>
        </w:rPr>
        <w:t>: Γλύπτης του 4</w:t>
      </w:r>
      <w:r>
        <w:rPr>
          <w:sz w:val="22"/>
          <w:vertAlign w:val="superscript"/>
        </w:rPr>
        <w:t>ου</w:t>
      </w:r>
      <w:r>
        <w:rPr>
          <w:sz w:val="22"/>
        </w:rPr>
        <w:t xml:space="preserve"> αιώνα π.Χ, με καταγωγή από τη Σικυώνα, ευνοούμενος του Μεγάλου Αλεξάνδρου, που θεωρήθηκε ως ο μεγαλύτερος γλύπτης ορειχάλκινων αγαλμάτων όλων των εποχών. Φιλοτέχνησε πολλούς ανδριάντες αθλητών, ενώ άλλαξε τις αναλογίες του </w:t>
      </w:r>
      <w:r>
        <w:rPr>
          <w:i/>
          <w:sz w:val="22"/>
        </w:rPr>
        <w:t>Κανόνα</w:t>
      </w:r>
      <w:r>
        <w:rPr>
          <w:sz w:val="22"/>
        </w:rPr>
        <w:t>, όπως</w:t>
      </w:r>
      <w:r>
        <w:rPr>
          <w:i/>
          <w:sz w:val="22"/>
        </w:rPr>
        <w:t xml:space="preserve"> </w:t>
      </w:r>
      <w:r>
        <w:rPr>
          <w:sz w:val="22"/>
        </w:rPr>
        <w:t xml:space="preserve">τις προσδιόρισε ο Πολύκλειτος, κάνοντας λεπτότερους τους κορμούς και μικρότερα τα κεφάλια των αγαλμάτων του. Τα γλυπτά του εμφανίζονται ακόμα πιο ελεύθερα στον χώρο, με κινημένα μέλη. Έργα του, γνωστά από μεταγενέστερα μαρμάρινα αντίγραφα, είναι ο </w:t>
      </w:r>
      <w:r>
        <w:rPr>
          <w:i/>
          <w:sz w:val="22"/>
        </w:rPr>
        <w:t>Αποξυόμενος</w:t>
      </w:r>
      <w:r>
        <w:rPr>
          <w:sz w:val="22"/>
        </w:rPr>
        <w:t xml:space="preserve"> και ο </w:t>
      </w:r>
      <w:r>
        <w:rPr>
          <w:i/>
          <w:sz w:val="22"/>
        </w:rPr>
        <w:t>Ηρακλής</w:t>
      </w:r>
      <w:r>
        <w:rPr>
          <w:sz w:val="22"/>
        </w:rPr>
        <w:t>.</w:t>
      </w:r>
    </w:p>
    <w:p>
      <w:pPr>
        <w:pStyle w:val="Heading3"/>
        <w:widowControl/>
        <w:rPr/>
      </w:pPr>
      <w:r>
        <w:rPr/>
        <w:t xml:space="preserve">ΛΕΖΑΝΤΕΣ </w:t>
      </w:r>
    </w:p>
    <w:p>
      <w:pPr>
        <w:pStyle w:val="Normal"/>
        <w:spacing w:lineRule="auto" w:line="360"/>
        <w:jc w:val="both"/>
        <w:rPr/>
      </w:pPr>
      <w:r>
        <w:rPr>
          <w:b/>
        </w:rPr>
        <w:t xml:space="preserve">     </w:t>
      </w:r>
      <w:r>
        <w:rPr>
          <w:b/>
        </w:rPr>
        <w:t xml:space="preserve">1) </w:t>
      </w:r>
      <w:r>
        <w:rPr>
          <w:i/>
        </w:rPr>
        <w:t>Αναπαράσταση της Ακρόπολης  της Περγάμου</w:t>
      </w:r>
      <w:r>
        <w:rPr/>
        <w:t>, πεπιεσμένο χαρτί, Βερολίνο, Μουσείο Περγάμου (Φωτ.: Staatliche Museen zu Berlin, Antikensammlung).</w:t>
      </w:r>
      <w:r>
        <w:rPr>
          <w:b/>
        </w:rPr>
        <w:t xml:space="preserve"> </w:t>
      </w:r>
    </w:p>
    <w:p>
      <w:pPr>
        <w:pStyle w:val="Normal"/>
        <w:spacing w:lineRule="auto" w:line="360"/>
        <w:jc w:val="both"/>
        <w:rPr/>
      </w:pPr>
      <w:r>
        <w:rPr>
          <w:b/>
        </w:rPr>
        <w:t xml:space="preserve">     </w:t>
      </w:r>
      <w:r>
        <w:rPr>
          <w:b/>
        </w:rPr>
        <w:t xml:space="preserve">2) </w:t>
      </w:r>
      <w:r>
        <w:rPr/>
        <w:t xml:space="preserve">Η αναστηλωμένη δυτική πλευρά του βωμού της Περγάμου (Φωτ.: Δημήτρης Δαμάσκος, εφ. </w:t>
      </w:r>
      <w:r>
        <w:rPr>
          <w:i/>
        </w:rPr>
        <w:t>Η Καθημερινή</w:t>
      </w:r>
      <w:r>
        <w:rPr/>
        <w:t xml:space="preserve"> [</w:t>
      </w:r>
      <w:r>
        <w:rPr>
          <w:i/>
        </w:rPr>
        <w:t>Επτά Ημέρες</w:t>
      </w:r>
      <w:r>
        <w:rPr/>
        <w:t>]</w:t>
      </w:r>
      <w:r>
        <w:rPr>
          <w:i/>
        </w:rPr>
        <w:t xml:space="preserve">, </w:t>
      </w:r>
      <w:r>
        <w:rPr/>
        <w:t>7 Μαρτίου 1999).</w:t>
      </w:r>
    </w:p>
    <w:p>
      <w:pPr>
        <w:pStyle w:val="Normal"/>
        <w:spacing w:lineRule="auto" w:line="360"/>
        <w:jc w:val="both"/>
        <w:rPr/>
      </w:pPr>
      <w:r>
        <w:rPr>
          <w:b/>
        </w:rPr>
        <w:t xml:space="preserve">     </w:t>
      </w:r>
      <w:r>
        <w:rPr>
          <w:b/>
        </w:rPr>
        <w:t xml:space="preserve">3) </w:t>
      </w:r>
      <w:r>
        <w:rPr>
          <w:i/>
        </w:rPr>
        <w:t>Η Αθηνά μάχεται εναντίον του γίγαντα Αλκυονέα</w:t>
      </w:r>
      <w:r>
        <w:rPr/>
        <w:t xml:space="preserve">, </w:t>
      </w:r>
      <w:r>
        <w:rPr>
          <w:i/>
        </w:rPr>
        <w:t>η Νίκη και η Γαία</w:t>
      </w:r>
      <w:r>
        <w:rPr/>
        <w:t>, λεπτομέρεια από τη Μεγάλη Ζωφόρο του βωμού της Περγάμου, περ. 180 π.Χ., μάρμαρο, Βερολίνο, Μουσείο Περγάμου (Φωτ.: Staatliche Museen zu Berlin, Antikensammlung).</w:t>
      </w:r>
      <w:r>
        <w:rPr>
          <w:b/>
        </w:rPr>
        <w:t xml:space="preserve"> </w:t>
      </w:r>
    </w:p>
    <w:p>
      <w:pPr>
        <w:pStyle w:val="Normal"/>
        <w:spacing w:lineRule="auto" w:line="360"/>
        <w:jc w:val="both"/>
        <w:rPr/>
      </w:pPr>
      <w:r>
        <w:rPr/>
        <w:t xml:space="preserve">     </w:t>
      </w:r>
      <w:r>
        <w:rPr>
          <w:b/>
        </w:rPr>
        <w:t xml:space="preserve">4) </w:t>
      </w:r>
      <w:r>
        <w:rPr>
          <w:i/>
        </w:rPr>
        <w:t>Η Νύχτα</w:t>
      </w:r>
      <w:r>
        <w:rPr/>
        <w:t>,</w:t>
      </w:r>
      <w:r>
        <w:rPr>
          <w:i/>
        </w:rPr>
        <w:t xml:space="preserve"> </w:t>
      </w:r>
      <w:r>
        <w:rPr/>
        <w:t>λεπτομέρεια από τη δυτική πλευρά της Μεγάλης Ζωφόρου του βωμού της Περγάμου, περ. 180 π.Χ., μάρμαρο, Βερολίνο, Μουσείο Περγάμου (Φωτ.: Staatliche Museen zu Berlin, Antikensammlung).</w:t>
      </w:r>
      <w:r>
        <w:rPr>
          <w:b/>
        </w:rPr>
        <w:t xml:space="preserve"> </w:t>
      </w:r>
    </w:p>
    <w:p>
      <w:pPr>
        <w:pStyle w:val="Normal"/>
        <w:spacing w:lineRule="auto" w:line="360"/>
        <w:jc w:val="both"/>
        <w:rPr/>
      </w:pPr>
      <w:r>
        <w:rPr>
          <w:b/>
          <w:i/>
        </w:rPr>
        <w:t xml:space="preserve">     </w:t>
      </w:r>
      <w:r>
        <w:rPr>
          <w:b/>
        </w:rPr>
        <w:t>5)</w:t>
      </w:r>
      <w:r>
        <w:rPr>
          <w:b/>
          <w:i/>
        </w:rPr>
        <w:t xml:space="preserve"> </w:t>
      </w:r>
      <w:r>
        <w:rPr>
          <w:i/>
        </w:rPr>
        <w:t>Οι θεοί της θάλασσας Νηρέας και Ωκεανός</w:t>
      </w:r>
      <w:r>
        <w:rPr>
          <w:b/>
          <w:i/>
        </w:rPr>
        <w:t xml:space="preserve">, </w:t>
      </w:r>
      <w:r>
        <w:rPr/>
        <w:t>λεπτομέρεια από τη δυτική πλευρά της Μεγάλης Ζωφόρου του βωμού της Περγάμου, περ. 180 π.Χ., μάρμαρο, Βερολίνο, Μουσείο Περγάμου (Φωτ.: Staatliche Museen zu Berlin, Antikensammlung).</w:t>
      </w:r>
      <w:r>
        <w:rPr>
          <w:b/>
        </w:rPr>
        <w:t xml:space="preserve"> </w:t>
      </w:r>
    </w:p>
    <w:p>
      <w:pPr>
        <w:pStyle w:val="Normal"/>
        <w:spacing w:lineRule="auto" w:line="360"/>
        <w:jc w:val="both"/>
        <w:rPr/>
      </w:pPr>
      <w:r>
        <w:rPr>
          <w:b/>
        </w:rPr>
        <w:t xml:space="preserve">     </w:t>
      </w:r>
      <w:r>
        <w:rPr>
          <w:b/>
        </w:rPr>
        <w:t xml:space="preserve">6) </w:t>
      </w:r>
      <w:r>
        <w:rPr>
          <w:i/>
        </w:rPr>
        <w:t>Η Εκάτη μάχεται εναντίον του γίγαντα Κλιτύα, η μορφή του οποίου απολήγει σε τρομακτικό φίδι</w:t>
      </w:r>
      <w:r>
        <w:rPr/>
        <w:t>, λεπτομέρεια από την ανατολική πλευρά της Μεγάλης Ζωφόρου του βωμού της Περγάμου, περ. 180 π.Χ., μάρμαρο, Βερολίνο, Μουσείο Περγάμου(Φωτ.: Staatliche Museen zu Berlin, Antikensammlung).</w:t>
      </w:r>
      <w:r>
        <w:rPr>
          <w:b/>
        </w:rPr>
        <w:t xml:space="preserve"> </w:t>
      </w:r>
    </w:p>
    <w:p>
      <w:pPr>
        <w:pStyle w:val="Normal"/>
        <w:spacing w:lineRule="auto" w:line="360"/>
        <w:jc w:val="both"/>
        <w:rPr/>
      </w:pPr>
      <w:r>
        <w:rPr/>
        <w:t xml:space="preserve">     </w:t>
      </w:r>
      <w:r>
        <w:rPr>
          <w:b/>
        </w:rPr>
        <w:t xml:space="preserve">7) </w:t>
      </w:r>
      <w:r>
        <w:rPr>
          <w:i/>
        </w:rPr>
        <w:t>O πατέρας του Τήλεφου Ηρακλής παρακολουθεί το γιο του ο οποίος θηλάζει λέαινα</w:t>
      </w:r>
      <w:r>
        <w:rPr/>
        <w:t>, πλάκα από τη Μικρή Ζωφόρο του Βωμού της Περγάμου, περ. 150 π.Χ., μάρμαρο, 1,08 _€®C_H½__0Τb_έθ@ίνο, Μουσείο Περγάμου (Φωτ.: Staatliche Museen zu Berlin, Antikensammlung).</w:t>
      </w:r>
    </w:p>
    <w:p>
      <w:pPr>
        <w:pStyle w:val="Normal"/>
        <w:spacing w:lineRule="auto" w:line="360"/>
        <w:jc w:val="both"/>
        <w:rPr>
          <w:b/>
          <w:b/>
        </w:rPr>
      </w:pPr>
      <w:r>
        <w:rPr/>
        <w:t xml:space="preserve">     </w:t>
      </w:r>
      <w:r>
        <w:rPr>
          <w:b/>
        </w:rPr>
        <w:t xml:space="preserve"> </w:t>
      </w:r>
      <w:r>
        <w:rPr>
          <w:b/>
        </w:rPr>
        <w:t xml:space="preserve">8) </w:t>
      </w:r>
      <w:r>
        <w:rPr>
          <w:i/>
        </w:rPr>
        <w:t>Φαύνος Barberini</w:t>
      </w:r>
      <w:r>
        <w:rPr/>
        <w:t xml:space="preserve">, περ. 220 π.Χ., μάρμαρο, Mόναχo, Glyptothek. </w:t>
      </w:r>
    </w:p>
    <w:p>
      <w:pPr>
        <w:pStyle w:val="Normal"/>
        <w:spacing w:lineRule="auto" w:line="360"/>
        <w:jc w:val="both"/>
        <w:rPr>
          <w:b/>
          <w:b/>
        </w:rPr>
      </w:pPr>
      <w:r>
        <w:rPr>
          <w:i/>
        </w:rPr>
        <w:t xml:space="preserve">     </w:t>
      </w:r>
      <w:r>
        <w:rPr>
          <w:b/>
        </w:rPr>
        <w:t xml:space="preserve"> </w:t>
      </w:r>
      <w:r>
        <w:rPr>
          <w:b/>
        </w:rPr>
        <w:t xml:space="preserve">9) </w:t>
      </w:r>
      <w:r>
        <w:rPr>
          <w:i/>
        </w:rPr>
        <w:t>Νίκη της Σαμοθράκης</w:t>
      </w:r>
      <w:r>
        <w:rPr/>
        <w:t>, 2</w:t>
      </w:r>
      <w:r>
        <w:rPr>
          <w:vertAlign w:val="superscript"/>
        </w:rPr>
        <w:t>ος</w:t>
      </w:r>
      <w:r>
        <w:rPr/>
        <w:t xml:space="preserve"> αιώνας π.Χ., μάρμαρο, Παρίσι, Λούβρο.</w:t>
      </w:r>
    </w:p>
    <w:p>
      <w:pPr>
        <w:pStyle w:val="Normal"/>
        <w:spacing w:lineRule="auto" w:line="360"/>
        <w:jc w:val="both"/>
        <w:rPr>
          <w:b/>
          <w:b/>
        </w:rPr>
      </w:pPr>
      <w:r>
        <w:rPr>
          <w:b/>
        </w:rPr>
        <w:t xml:space="preserve">    </w:t>
      </w:r>
      <w:r>
        <w:rPr>
          <w:b/>
        </w:rPr>
        <w:t xml:space="preserve">10) </w:t>
      </w:r>
      <w:r>
        <w:rPr>
          <w:i/>
        </w:rPr>
        <w:t>Λαοκόων</w:t>
      </w:r>
      <w:r>
        <w:rPr/>
        <w:t>, 1</w:t>
      </w:r>
      <w:r>
        <w:rPr>
          <w:vertAlign w:val="superscript"/>
        </w:rPr>
        <w:t>ος</w:t>
      </w:r>
      <w:r>
        <w:rPr/>
        <w:t xml:space="preserve"> αιώνας π.Χ., μάρμαρο, ύψ. 2,42 μ., Βατικανό, Μuseo Pio-Clementino (Φωτ.: Monumenti, Musei e Gallerie Pontificie – Scala, Φλωρεντία).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widowControl w:val="false"/>
      <w:numPr>
        <w:ilvl w:val="0"/>
        <w:numId w:val="1"/>
      </w:numPr>
      <w:outlineLvl w:val="0"/>
    </w:pPr>
    <w:rPr>
      <w:b/>
      <w:lang w:eastAsia="el-GR"/>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lang w:eastAsia="el-GR"/>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z w:val="20"/>
      <w:lang w:eastAsia="el-GR"/>
    </w:rPr>
  </w:style>
  <w:style w:type="character" w:styleId="WW8Num1z0">
    <w:name w:val="WW8Num1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rPr>
  </w:style>
  <w:style w:type="character" w:styleId="Style11">
    <w:name w:val="Προεπιλεγμένη γραμματοσειρά"/>
    <w:qFormat/>
    <w:rPr/>
  </w:style>
  <w:style w:type="character" w:styleId="PageNumber">
    <w:name w:val="Page Number"/>
    <w:basedOn w:val="Style11"/>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0"/>
      <w:lang w:eastAsia="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1:26:00Z</dcterms:created>
  <dc:creator>TOSHIBA</dc:creator>
  <dc:description/>
  <dc:language>en-US</dc:language>
  <cp:lastModifiedBy>TOSHIBA</cp:lastModifiedBy>
  <dcterms:modified xsi:type="dcterms:W3CDTF">1999-09-20T21:41:00Z</dcterms:modified>
  <cp:revision>3</cp:revision>
  <dc:subject/>
  <dc:title/>
</cp:coreProperties>
</file>